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02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Graziela Gonçalves Silva Jura</cp:lastModifiedBy>
  <cp:lastPrinted>2023-02-01T13:05:00Z</cp:lastPrinted>
  <dcterms:modified xsi:type="dcterms:W3CDTF">2025-01-15T19:02:24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19805</vt:lpwstr>
  </property>
</Properties>
</file>