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>90034/2024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SimSu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Graziela Gonçalves Silva Jura</cp:lastModifiedBy>
  <cp:lastPrinted>2024-06-07T16:34:00Z</cp:lastPrinted>
  <dcterms:modified xsi:type="dcterms:W3CDTF">2024-08-27T18:03:40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17545</vt:lpwstr>
  </property>
</Properties>
</file>