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0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  <w:lang w:eastAsia="ar-SA"/>
        </w:rPr>
        <w:t xml:space="preserve">DECLARAMOS, para os devidos fins, nos termos do Capítulo VIII do Termo de Referência do Pregão 20/2022, que esta empresa irá, </w:t>
      </w:r>
      <w:r>
        <w:rPr>
          <w:rFonts w:cs="Calibri" w:ascii="Calibri" w:hAnsi="Calibri"/>
          <w:color w:val="000000"/>
          <w:szCs w:val="24"/>
        </w:rPr>
        <w:t>sempre que possível:</w:t>
      </w:r>
    </w:p>
    <w:p>
      <w:pPr>
        <w:pStyle w:val="Normal"/>
        <w:rPr>
          <w:rFonts w:ascii="Calibri" w:hAnsi="Calibri" w:cs="Calibri"/>
          <w:color w:val="000000"/>
          <w:szCs w:val="24"/>
          <w:lang w:eastAsia="ar-SA"/>
        </w:rPr>
      </w:pPr>
      <w:r>
        <w:rPr>
          <w:rFonts w:cs="Calibri" w:ascii="Calibri" w:hAnsi="Calibri"/>
          <w:color w:val="000000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1. realizar o descarte ambientalmente correto/responsável de qualquer resíduo gerado durante a prestação dos serviços, incluindo, óleo, baterias, peças usadas, embalagens, etc.;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2. na execução dos serviços em que haja a substituição de óleo dos equipamentos, observar o disposto no artigo 17 da Resolução do CONAMA nº 362/2005, que dispõe sobre o recolhimento, coleta e destinação final de óleo lubrificante usado ou contaminado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6:46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2-06-24T16:46:00Z</dcterms:modified>
  <cp:revision>3</cp:revision>
  <dc:subject/>
  <dc:title>CARTA-PROPOSTA</dc:title>
</cp:coreProperties>
</file>