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4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 Videoconferencia Brasil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 Videoconferencia Brasil Tecnologia I. S. Ltda.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 0.547.557/0001-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 Sim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 Rua Delfim Moreira, 258, sala 302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irro: Cent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 Vargimnha / MG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C.E.P.: 37.002-0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 contato@videoconferenciabrasil.com.br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Telefone: (31) 2342-00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 (31) 2342-0046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ADOS DO REPRESENTANTE DA E</w:t>
      </w:r>
      <w:r>
        <w:rPr/>
        <w:t>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 Marcos Tulio da Silva Cruz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 Sócio Administrador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 Brasilei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 Casado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one: (31) 98309-10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 (31) 2342-0046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 tulio@videoconferenciabrasil.com.b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: 992.041.426-34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teira de Identidade: 7.313.4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 PC-M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 Brasil (001)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 3295-6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 13.256-X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 Douglas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 Engenheiro Comercial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 Rua Delfim Moreira, 258, sala 302, Centro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 Varginh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 37.002-070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 MG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one: (31) 2342-004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 (31) 232-0046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 douglas@videoconferenciabrasil.com.br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" w:hAnsi="Franklin Gothic Demi Cond" w:cs="Franklin Gothic Demi Cond"/>
              <w:sz w:val="18"/>
              <w:szCs w:val="18"/>
            </w:rPr>
          </w:pP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0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t>/</w:t>
          </w:r>
          <w:r>
            <w:rPr>
              <w:rStyle w:val="PageNumber"/>
              <w:rFonts w:cs="Franklin Gothic Demi Cond" w:ascii="Franklin Gothic Demi Cond" w:hAnsi="Franklin Gothic Demi Cond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t>1</w:t>
          </w:r>
          <w:r>
            <w:rPr>
              <w:rStyle w:val="PageNumber"/>
              <w:sz w:val="18"/>
              <w:szCs w:val="18"/>
              <w:rFonts w:cs="Franklin Gothic Demi Cond" w:ascii="Franklin Gothic Demi Cond" w:hAnsi="Franklin Gothic Demi Cond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9:45:00Z</dcterms:created>
  <dc:creator>fcarvalho</dc:creator>
  <dc:description/>
  <cp:keywords/>
  <dc:language>en-US</dc:language>
  <cp:lastModifiedBy>Marcos Tulio da Silva Cruz</cp:lastModifiedBy>
  <cp:lastPrinted>2015-06-18T15:39:00Z</cp:lastPrinted>
  <dcterms:modified xsi:type="dcterms:W3CDTF">2019-11-12T19:45:00Z</dcterms:modified>
  <cp:revision>2</cp:revision>
  <dc:subject/>
  <dc:title>ITEM</dc:title>
</cp:coreProperties>
</file>