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  <w:t>Dispensa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lang w:val="pt-BR"/>
        </w:rPr>
        <w:t xml:space="preserve">90002/2024 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Edismar Martins da Silva Lima</cp:lastModifiedBy>
  <cp:lastPrinted>2024-05-16T13:50:00Z</cp:lastPrinted>
  <dcterms:modified xsi:type="dcterms:W3CDTF">2024-05-16T17:56:34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6909</vt:lpwstr>
  </property>
</Properties>
</file>