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6428"/>
      </w:tblGrid>
      <w:tr>
        <w:trPr>
          <w:trHeight w:val="737" w:hRule="atLeast"/>
        </w:trPr>
        <w:tc>
          <w:tcPr>
            <w:tcW w:w="2783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sz w:val="20"/>
              </w:rPr>
              <w:drawing>
                <wp:inline distT="0" distB="0" distL="0" distR="0">
                  <wp:extent cx="744855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8" w:type="dxa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IBUNAL REGIONAL ELEITORAL DE MS</w:t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GESTÃO DE PESSOAS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ORDENADORIA DE CAPACITAÇÃO E DESENVOLVIMENTO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  <w:r>
        <w:rPr>
          <w:b/>
        </w:rPr>
        <w:t>IDENTIFICAÇÃO DO ESTAGIÁRIO_______________________________</w:t>
      </w:r>
    </w:p>
    <w:p>
      <w:pPr>
        <w:pStyle w:val="Normal"/>
        <w:ind w:right="-426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426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7"/>
        <w:gridCol w:w="661"/>
        <w:gridCol w:w="1584"/>
        <w:gridCol w:w="506"/>
        <w:gridCol w:w="727"/>
        <w:gridCol w:w="302"/>
        <w:gridCol w:w="709"/>
        <w:gridCol w:w="2551"/>
      </w:tblGrid>
      <w:tr>
        <w:trPr/>
        <w:tc>
          <w:tcPr>
            <w:tcW w:w="9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MERGEFORMAT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AÇÃO - PAI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Ã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E NASCIMENT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/_____/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O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STADO CIV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IDADE/UF</w:t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CPF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NIS – NÚMERO DE IDENTIFICAÇÃO SO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REÇO ( RUA, NÚMERO, BAIRRO, COMPLEMENTOS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RTEIRA DE IDENTIDADE E ÓRGÃO EXPEDID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E FIXO E CELUL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</w:t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ÊNC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-CORR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ESCOLA / UNIVERSIDA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CURS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ANO / SEMEST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NOME PARA CRACH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rebuchet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7:11:00Z</dcterms:created>
  <dc:creator>tretre</dc:creator>
  <dc:description/>
  <cp:keywords/>
  <dc:language>en-US</dc:language>
  <cp:lastModifiedBy>Ana Carolina Coelho</cp:lastModifiedBy>
  <cp:lastPrinted>2013-08-22T15:03:00Z</cp:lastPrinted>
  <dcterms:modified xsi:type="dcterms:W3CDTF">2022-06-01T17:11:00Z</dcterms:modified>
  <cp:revision>2</cp:revision>
  <dc:subject/>
  <dc:title>Tribunal Regional Eleitoral de MS</dc:title>
</cp:coreProperties>
</file>