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2184000425"/>
            <w:bookmarkStart w:id="1" w:name="__Fieldmark__2_2184000425"/>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2184000425"/>
            <w:bookmarkStart w:id="3" w:name="__Fieldmark__3_2184000425"/>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2184000425"/>
            <w:bookmarkStart w:id="5" w:name="__Fieldmark__4_2184000425"/>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2184000425"/>
            <w:bookmarkStart w:id="7" w:name="__Fieldmark__5_2184000425"/>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2184000425"/>
            <w:bookmarkStart w:id="9" w:name="__Fieldmark__6_2184000425"/>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2184000425"/>
      <w:bookmarkStart w:id="11" w:name="__Fieldmark__7_2184000425"/>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2184000425"/>
      <w:bookmarkStart w:id="13" w:name="__Fieldmark__8_2184000425"/>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2184000425"/>
      <w:bookmarkStart w:id="15" w:name="__Fieldmark__9_2184000425"/>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2184000425"/>
      <w:bookmarkStart w:id="17" w:name="__Fieldmark__10_2184000425"/>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2184000425"/>
      <w:bookmarkStart w:id="19" w:name="__Fieldmark__11_2184000425"/>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2184000425"/>
      <w:bookmarkStart w:id="21" w:name="__Fieldmark__12_2184000425"/>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2184000425"/>
      <w:bookmarkStart w:id="23" w:name="__Fieldmark__13_2184000425"/>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2184000425"/>
      <w:bookmarkStart w:id="25" w:name="__Fieldmark__14_2184000425"/>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2184000425"/>
            <w:bookmarkStart w:id="27" w:name="__Fieldmark__15_2184000425"/>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2184000425"/>
            <w:bookmarkStart w:id="29" w:name="__Fieldmark__16_2184000425"/>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2184000425"/>
            <w:bookmarkStart w:id="31" w:name="__Fieldmark__17_2184000425"/>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2184000425"/>
            <w:bookmarkStart w:id="33" w:name="__Fieldmark__21_2184000425"/>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2184000425"/>
            <w:bookmarkStart w:id="35" w:name="__Fieldmark__22_2184000425"/>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2184000425"/>
            <w:bookmarkStart w:id="37" w:name="__Fieldmark__23_2184000425"/>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2184000425"/>
            <w:bookmarkStart w:id="39" w:name="__Fieldmark__27_2184000425"/>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2184000425"/>
            <w:bookmarkStart w:id="41" w:name="__Fieldmark__28_2184000425"/>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2184000425"/>
            <w:bookmarkStart w:id="43" w:name="__Fieldmark__29_2184000425"/>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2184000425"/>
      <w:bookmarkStart w:id="45" w:name="__Fieldmark__33_2184000425"/>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2184000425"/>
      <w:bookmarkStart w:id="47" w:name="__Fieldmark__34_2184000425"/>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2184000425"/>
      <w:bookmarkStart w:id="49" w:name="__Fieldmark__35_2184000425"/>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2184000425"/>
      <w:bookmarkStart w:id="51" w:name="__Fieldmark__36_2184000425"/>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