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790735277"/>
            <w:bookmarkStart w:id="1" w:name="__Fieldmark__2_79073527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790735277"/>
            <w:bookmarkStart w:id="3" w:name="__Fieldmark__3_79073527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790735277"/>
            <w:bookmarkStart w:id="5" w:name="__Fieldmark__4_79073527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790735277"/>
            <w:bookmarkStart w:id="7" w:name="__Fieldmark__5_79073527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790735277"/>
            <w:bookmarkStart w:id="9" w:name="__Fieldmark__6_79073527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790735277"/>
      <w:bookmarkStart w:id="11" w:name="__Fieldmark__7_7907352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790735277"/>
      <w:bookmarkStart w:id="13" w:name="__Fieldmark__8_790735277"/>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790735277"/>
      <w:bookmarkStart w:id="15" w:name="__Fieldmark__12_79073527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