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800370317"/>
            <w:bookmarkStart w:id="1" w:name="__Fieldmark__2_80037031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800370317"/>
            <w:bookmarkStart w:id="3" w:name="__Fieldmark__3_80037031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800370317"/>
            <w:bookmarkStart w:id="5" w:name="__Fieldmark__4_80037031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800370317"/>
            <w:bookmarkStart w:id="7" w:name="__Fieldmark__5_80037031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800370317"/>
            <w:bookmarkStart w:id="9" w:name="__Fieldmark__6_80037031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800370317"/>
      <w:bookmarkStart w:id="11" w:name="__Fieldmark__7_800370317"/>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800370317"/>
      <w:bookmarkStart w:id="13" w:name="__Fieldmark__8_800370317"/>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800370317"/>
      <w:bookmarkStart w:id="15" w:name="__Fieldmark__9_800370317"/>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800370317"/>
      <w:bookmarkStart w:id="17" w:name="__Fieldmark__10_800370317"/>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800370317"/>
      <w:bookmarkStart w:id="19" w:name="__Fieldmark__11_800370317"/>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800370317"/>
      <w:bookmarkStart w:id="21" w:name="__Fieldmark__12_800370317"/>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800370317"/>
      <w:bookmarkStart w:id="23" w:name="__Fieldmark__13_800370317"/>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800370317"/>
      <w:bookmarkStart w:id="25" w:name="__Fieldmark__14_800370317"/>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800370317"/>
            <w:bookmarkStart w:id="27" w:name="__Fieldmark__15_800370317"/>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800370317"/>
            <w:bookmarkStart w:id="29" w:name="__Fieldmark__16_800370317"/>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800370317"/>
            <w:bookmarkStart w:id="31" w:name="__Fieldmark__17_800370317"/>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800370317"/>
            <w:bookmarkStart w:id="33" w:name="__Fieldmark__21_800370317"/>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800370317"/>
            <w:bookmarkStart w:id="35" w:name="__Fieldmark__22_800370317"/>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800370317"/>
            <w:bookmarkStart w:id="37" w:name="__Fieldmark__23_800370317"/>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800370317"/>
            <w:bookmarkStart w:id="39" w:name="__Fieldmark__27_800370317"/>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800370317"/>
            <w:bookmarkStart w:id="41" w:name="__Fieldmark__28_800370317"/>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800370317"/>
            <w:bookmarkStart w:id="43" w:name="__Fieldmark__29_800370317"/>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800370317"/>
      <w:bookmarkStart w:id="45" w:name="__Fieldmark__33_800370317"/>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800370317"/>
      <w:bookmarkStart w:id="47" w:name="__Fieldmark__34_800370317"/>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800370317"/>
      <w:bookmarkStart w:id="49" w:name="__Fieldmark__35_800370317"/>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800370317"/>
      <w:bookmarkStart w:id="51" w:name="__Fieldmark__36_800370317"/>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