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10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0"/>
        <w:gridCol w:w="3600"/>
      </w:tblGrid>
      <w:tr>
        <w:trPr/>
        <w:tc>
          <w:tcPr>
            <w:tcW w:w="7020" w:type="dxa"/>
            <w:tcBorders/>
          </w:tcPr>
          <w:p>
            <w:pPr>
              <w:pStyle w:val="Heading5"/>
              <w:snapToGrid w:val="false"/>
              <w:ind w:right="-495" w:hanging="0"/>
              <w:jc w:val="both"/>
              <w:rPr>
                <w:rFonts w:cs="Arial"/>
                <w:szCs w:val="18"/>
                <w:lang w:val="en-US" w:eastAsia="en-US"/>
              </w:rPr>
            </w:pPr>
            <w:r>
              <w:rPr>
                <w:rFonts w:cs="Arial"/>
                <w:szCs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17780</wp:posOffset>
                      </wp:positionV>
                      <wp:extent cx="4229100" cy="6731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29280" cy="673200"/>
                                <a:chOff x="0" y="0"/>
                                <a:chExt cx="4229280" cy="6732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0"/>
                                  <a:ext cx="609480" cy="673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685800" y="114480"/>
                                  <a:ext cx="3543480" cy="241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atLeast" w:line="251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18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pt-BR" w:bidi="ar-SA"/>
                                      </w:rPr>
                                      <w:t>TRIBUNAL REGIONAL ELEITORAL DE MATO GROSSO DO SUL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85800" y="343080"/>
                                  <a:ext cx="302256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atLeast" w:line="251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000000"/>
                                        <w:lang w:val="pt-BR" w:bidi="ar-SA"/>
                                      </w:rPr>
                                      <w:t>SECRETARIA DE GESTÃO DE PESSOAS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.5pt;margin-top:1.4pt;width:333pt;height:53pt" coordorigin="-70,28" coordsize="6660,1060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-70;top:28;width:959;height:1059;mso-wrap-style:none;v-text-anchor:middle" type="_x0000_t75">
                        <v:imagedata r:id="rId3" o:detectmouseclick="t"/>
                        <v:stroke color="#3465a4" joinstyle="round" endcap="flat"/>
                        <w10:wrap type="squar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010;top:208;width:5579;height:3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251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pt-BR" w:bidi="ar-SA"/>
                                </w:rPr>
                                <w:t>TRIBUNAL REGIONAL ELEITORAL DE MATO GROSSO DO SU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1010;top:568;width:4759;height:2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251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pt-BR" w:bidi="ar-SA"/>
                                </w:rPr>
                                <w:t>SECRETARIA DE GESTÃO DE PESSOA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</w:p>
        </w:tc>
        <w:tc>
          <w:tcPr>
            <w:tcW w:w="3600" w:type="dxa"/>
            <w:tcBorders/>
            <w:shd w:fill="D8D8D8" w:val="clear"/>
          </w:tcPr>
          <w:p>
            <w:pPr>
              <w:pStyle w:val="Heading1"/>
              <w:spacing w:before="240" w:after="0"/>
              <w:jc w:val="both"/>
              <w:rPr/>
            </w:pPr>
            <w:r>
              <w:rPr>
                <w:rFonts w:eastAsia="Arial" w:cs="Arial"/>
                <w:i/>
                <w:sz w:val="18"/>
                <w:szCs w:val="18"/>
              </w:rPr>
              <w:t xml:space="preserve">   </w:t>
            </w:r>
            <w:r>
              <w:rPr>
                <w:rFonts w:cs="Arial"/>
                <w:i/>
                <w:sz w:val="18"/>
                <w:szCs w:val="18"/>
              </w:rPr>
              <w:t>FICHA CADASTRAL – SERVIDOR</w:t>
            </w:r>
          </w:p>
          <w:p>
            <w:pPr>
              <w:pStyle w:val="Normal"/>
              <w:rPr>
                <w:rFonts w:cs="Arial"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rFonts w:cs="Arial"/>
                <w:i/>
                <w:sz w:val="18"/>
                <w:szCs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55245</wp:posOffset>
                      </wp:positionV>
                      <wp:extent cx="724535" cy="448310"/>
                      <wp:effectExtent l="5080" t="0" r="0" b="0"/>
                      <wp:wrapSquare wrapText="bothSides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4680" cy="448200"/>
                                <a:chOff x="0" y="0"/>
                                <a:chExt cx="724680" cy="448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3400"/>
                                  <a:ext cx="125640" cy="12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" y="278280"/>
                                  <a:ext cx="125640" cy="12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0000" y="0"/>
                                  <a:ext cx="5486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t-BR" w:bidi="ar-SA"/>
                                      </w:rPr>
                                      <w:t>INCLUI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5480" y="265320"/>
                                  <a:ext cx="61920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t-BR" w:bidi="ar-SA"/>
                                      </w:rPr>
                                      <w:t>ALTERA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65pt;margin-top:4.35pt;width:57.05pt;height:35.25pt" coordorigin="113,87" coordsize="1141,705">
                      <v:rect id="shape_0" fillcolor="white" stroked="t" o:allowincell="t" style="position:absolute;left:113;top:124;width:197;height:197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rect id="shape_0" fillcolor="white" stroked="t" o:allowincell="t" style="position:absolute;left:116;top:525;width:197;height:197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shape id="shape_0" stroked="f" o:allowincell="t" style="position:absolute;left:255;top:87;width:863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INCLUI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279;top:505;width:974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ALTERA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6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7"/>
        <w:gridCol w:w="794"/>
        <w:gridCol w:w="409"/>
        <w:gridCol w:w="60"/>
        <w:gridCol w:w="300"/>
        <w:gridCol w:w="421"/>
        <w:gridCol w:w="119"/>
        <w:gridCol w:w="43"/>
        <w:gridCol w:w="122"/>
        <w:gridCol w:w="141"/>
        <w:gridCol w:w="426"/>
        <w:gridCol w:w="1068"/>
        <w:gridCol w:w="10"/>
        <w:gridCol w:w="197"/>
        <w:gridCol w:w="709"/>
        <w:gridCol w:w="704"/>
        <w:gridCol w:w="135"/>
        <w:gridCol w:w="21"/>
        <w:gridCol w:w="24"/>
        <w:gridCol w:w="392"/>
        <w:gridCol w:w="468"/>
        <w:gridCol w:w="241"/>
        <w:gridCol w:w="1419"/>
        <w:gridCol w:w="990"/>
      </w:tblGrid>
      <w:tr>
        <w:trPr/>
        <w:tc>
          <w:tcPr>
            <w:tcW w:w="106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6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DOS PESSOAIS</w:t>
            </w:r>
          </w:p>
        </w:tc>
      </w:tr>
      <w:tr>
        <w:trPr/>
        <w:tc>
          <w:tcPr>
            <w:tcW w:w="53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e:</w:t>
            </w:r>
            <w:r>
              <w:fldChar w:fldCharType="begin">
                <w:ffData>
                  <w:name w:val="Texto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rícula:</w:t>
            </w: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819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e para crachá:</w:t>
            </w: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de Nasc: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exo: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4_1925678413"/>
            <w:bookmarkStart w:id="1" w:name="__Fieldmark__4_1925678413"/>
            <w:bookmarkEnd w:id="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Masculino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5_1925678413"/>
            <w:bookmarkStart w:id="3" w:name="__Fieldmark__5_1925678413"/>
            <w:bookmarkEnd w:id="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Feminino</w:t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po Sanguíneo:</w:t>
            </w: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tor RH:</w:t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ador de órgãos: </w:t>
            </w: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8_1925678413"/>
            <w:bookmarkStart w:id="5" w:name="__Fieldmark__8_1925678413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Sim </w:t>
            </w: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9_1925678413"/>
            <w:bookmarkStart w:id="7" w:name="__Fieldmark__9_1925678413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Não</w:t>
            </w:r>
          </w:p>
        </w:tc>
      </w:tr>
      <w:tr>
        <w:trPr>
          <w:cantSplit w:val="true"/>
        </w:trPr>
        <w:tc>
          <w:tcPr>
            <w:tcW w:w="106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stado Civil: </w:t>
            </w: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10_1925678413"/>
            <w:bookmarkStart w:id="9" w:name="__Fieldmark__10_1925678413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Solteiro(a)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11_1925678413"/>
            <w:bookmarkStart w:id="11" w:name="__Fieldmark__11_1925678413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Casado(a) </w:t>
            </w: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12_1925678413"/>
            <w:bookmarkStart w:id="13" w:name="__Fieldmark__12_1925678413"/>
            <w:bookmarkEnd w:id="1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Separado(a) </w:t>
            </w: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" w:name="__Fieldmark__13_1925678413"/>
            <w:bookmarkStart w:id="15" w:name="__Fieldmark__13_1925678413"/>
            <w:bookmarkEnd w:id="1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Divorciado(a) </w:t>
            </w: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" w:name="__Fieldmark__14_1925678413"/>
            <w:bookmarkStart w:id="17" w:name="__Fieldmark__14_1925678413"/>
            <w:bookmarkEnd w:id="1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Viúvo(a) </w:t>
            </w: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" w:name="__Fieldmark__15_1925678413"/>
            <w:bookmarkStart w:id="19" w:name="__Fieldmark__15_1925678413"/>
            <w:bookmarkEnd w:id="1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Outro: </w:t>
            </w: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600" w:type="dxa"/>
            <w:gridSpan w:val="2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eficiência: </w:t>
            </w:r>
            <w:r>
              <w:fldChar w:fldCharType="begin">
                <w:ffData>
                  <w:name w:val="Seleciona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0" w:name="__Fieldmark__17_1925678413"/>
            <w:bookmarkStart w:id="21" w:name="__Fieldmark__17_1925678413"/>
            <w:bookmarkEnd w:id="2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Sim </w:t>
            </w:r>
            <w:r>
              <w:fldChar w:fldCharType="begin">
                <w:ffData>
                  <w:name w:val="Seleciona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2" w:name="__Fieldmark__18_1925678413"/>
            <w:bookmarkStart w:id="23" w:name="__Fieldmark__18_1925678413"/>
            <w:bookmarkEnd w:id="2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Não</w:t>
            </w:r>
          </w:p>
        </w:tc>
      </w:tr>
      <w:tr>
        <w:trPr>
          <w:cantSplit w:val="true"/>
        </w:trPr>
        <w:tc>
          <w:tcPr>
            <w:tcW w:w="10600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aso positivo, informar o tipo de deficiência: </w:t>
            </w:r>
            <w:r>
              <w:fldChar w:fldCharType="begin">
                <w:ffData>
                  <w:name w:val="Seleciona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" w:name="__Fieldmark__19_1925678413"/>
            <w:bookmarkStart w:id="25" w:name="__Fieldmark__19_1925678413"/>
            <w:bookmarkEnd w:id="2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Física </w:t>
            </w:r>
            <w:r>
              <w:fldChar w:fldCharType="begin">
                <w:ffData>
                  <w:name w:val="Seleciona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6" w:name="__Fieldmark__20_1925678413"/>
            <w:bookmarkStart w:id="27" w:name="__Fieldmark__20_1925678413"/>
            <w:bookmarkEnd w:id="2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Mental </w:t>
            </w:r>
            <w:r>
              <w:fldChar w:fldCharType="begin">
                <w:ffData>
                  <w:name w:val="Selecionar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21_1925678413"/>
            <w:bookmarkStart w:id="29" w:name="__Fieldmark__21_1925678413"/>
            <w:bookmarkEnd w:id="2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Auditiva </w:t>
            </w:r>
            <w:r>
              <w:fldChar w:fldCharType="begin">
                <w:ffData>
                  <w:name w:val="Seleciona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" w:name="__Fieldmark__22_1925678413"/>
            <w:bookmarkStart w:id="31" w:name="__Fieldmark__22_1925678413"/>
            <w:bookmarkEnd w:id="3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Visual </w:t>
            </w:r>
            <w:r>
              <w:fldChar w:fldCharType="begin">
                <w:ffData>
                  <w:name w:val="Selecionar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" w:name="__Fieldmark__23_1925678413"/>
            <w:bookmarkStart w:id="33" w:name="__Fieldmark__23_1925678413"/>
            <w:bookmarkEnd w:id="3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Múltipla </w:t>
            </w:r>
            <w:r>
              <w:fldChar w:fldCharType="begin">
                <w:ffData>
                  <w:name w:val="Selecionar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" w:name="__Fieldmark__24_1925678413"/>
            <w:bookmarkStart w:id="35" w:name="__Fieldmark__24_1925678413"/>
            <w:bookmarkEnd w:id="3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Reabilitado</w:t>
            </w:r>
          </w:p>
        </w:tc>
      </w:tr>
      <w:tr>
        <w:trPr>
          <w:cantSplit w:val="true"/>
        </w:trPr>
        <w:tc>
          <w:tcPr>
            <w:tcW w:w="106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ça/Cor: </w:t>
            </w: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6" w:name="__Fieldmark__25_1925678413"/>
            <w:bookmarkStart w:id="37" w:name="__Fieldmark__25_1925678413"/>
            <w:bookmarkEnd w:id="3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Indígena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8" w:name="__Fieldmark__26_1925678413"/>
            <w:bookmarkStart w:id="39" w:name="__Fieldmark__26_1925678413"/>
            <w:bookmarkEnd w:id="3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Amarela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0" w:name="__Fieldmark__27_1925678413"/>
            <w:bookmarkStart w:id="41" w:name="__Fieldmark__27_1925678413"/>
            <w:bookmarkEnd w:id="4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Branca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2" w:name="__Fieldmark__28_1925678413"/>
            <w:bookmarkStart w:id="43" w:name="__Fieldmark__28_1925678413"/>
            <w:bookmarkEnd w:id="4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Preta </w:t>
            </w:r>
            <w:r>
              <w:fldChar w:fldCharType="begin">
                <w:ffData>
                  <w:name w:val="Seleciona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4" w:name="__Fieldmark__29_1925678413"/>
            <w:bookmarkStart w:id="45" w:name="__Fieldmark__29_1925678413"/>
            <w:bookmarkEnd w:id="4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Parda</w:t>
            </w:r>
          </w:p>
        </w:tc>
      </w:tr>
      <w:tr>
        <w:trPr>
          <w:cantSplit w:val="true"/>
        </w:trPr>
        <w:tc>
          <w:tcPr>
            <w:tcW w:w="52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cionalidade:</w:t>
            </w: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turalidade: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F:</w:t>
            </w: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6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dereço: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irro:</w:t>
            </w: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46" w:name="Texto36"/>
            <w:bookmarkEnd w:id="46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6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idade: </w:t>
            </w: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47" w:name="Texto69"/>
            <w:bookmarkEnd w:id="47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6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F: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P:</w:t>
            </w: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: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. Celular: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. Emergência, nome e grau de parentesco: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: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5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scolaridade: 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48" w:name="Texto74"/>
            <w:bookmarkEnd w:id="48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ação:</w:t>
            </w: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6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e do Cônjuge/Companheiro:</w:t>
            </w: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4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i:</w:t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1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ãe:</w:t>
            </w: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6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6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DOS FUNCIONAIS</w:t>
            </w:r>
          </w:p>
        </w:tc>
      </w:tr>
      <w:tr>
        <w:trPr>
          <w:cantSplit w:val="true"/>
        </w:trPr>
        <w:tc>
          <w:tcPr>
            <w:tcW w:w="53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me Jurídico:</w:t>
            </w: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do Ingresso:</w:t>
            </w: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6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ipo de Servidor: </w:t>
            </w:r>
            <w:r>
              <w:fldChar w:fldCharType="begin">
                <w:ffData>
                  <w:name w:val="Selecionar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9" w:name="__Fieldmark__49_1925678413"/>
            <w:bookmarkStart w:id="50" w:name="__Fieldmark__49_1925678413"/>
            <w:bookmarkEnd w:id="5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Quadro Permanente </w:t>
            </w:r>
            <w:r>
              <w:fldChar w:fldCharType="begin">
                <w:ffData>
                  <w:name w:val="Selecionar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1" w:name="__Fieldmark__50_1925678413"/>
            <w:bookmarkStart w:id="52" w:name="__Fieldmark__50_1925678413"/>
            <w:bookmarkEnd w:id="5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Sem vínculo Efetivo </w:t>
            </w:r>
            <w:r>
              <w:fldChar w:fldCharType="begin">
                <w:ffData>
                  <w:name w:val="Selecionar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3" w:name="__Fieldmark__51_1925678413"/>
            <w:bookmarkStart w:id="54" w:name="__Fieldmark__51_1925678413"/>
            <w:bookmarkEnd w:id="5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Requisitado – origem:</w:t>
            </w: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go Efetivo:</w:t>
            </w: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5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rea de atividade:</w:t>
            </w: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3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pecialidade:</w:t>
            </w:r>
            <w:r>
              <w:fldChar w:fldCharType="begin">
                <w:ffData>
                  <w:name w:val="Texto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6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nção Comissionada/Cargo em Comissão:</w:t>
            </w: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6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CUMENTOS</w:t>
            </w:r>
          </w:p>
        </w:tc>
      </w:tr>
      <w:tr>
        <w:trPr>
          <w:cantSplit w:val="true"/>
        </w:trPr>
        <w:tc>
          <w:tcPr>
            <w:tcW w:w="42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stro Profissional nº: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Órgão Exp.: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ão:</w:t>
            </w: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F:</w:t>
            </w: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G nº:</w:t>
            </w: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da Expedição: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4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Órgão Expedidor:</w:t>
            </w: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F:</w:t>
            </w: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2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PF nº: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S/PASEP nº: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7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rtificado Militar nº:</w:t>
            </w: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tegoria: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3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Órgão Expedidor: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F: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9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da Expedição: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ão Militar: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6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ítulo de Eleitor nº: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na: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1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ção: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da Expedição: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6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6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DOS BANCÁRIOS</w:t>
            </w:r>
          </w:p>
        </w:tc>
      </w:tr>
      <w:tr>
        <w:trPr>
          <w:cantSplit w:val="true"/>
        </w:trPr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ódigo do Banco: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7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e do Banco: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e da Agência:</w:t>
            </w: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2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gência: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Conta Corrente:</w:t>
            </w: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ind w:left="-1080" w:right="-10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stou ciente de que tenho o dever de manter meus cadastrais atualizados.</w:t>
      </w:r>
    </w:p>
    <w:p>
      <w:pPr>
        <w:pStyle w:val="Normal"/>
        <w:ind w:left="-1080" w:right="-10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1080" w:right="-10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1080" w:right="-10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1080" w:right="-10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ampo Grande, data da assinatura eletrônica</w:t>
      </w:r>
    </w:p>
    <w:p>
      <w:pPr>
        <w:pStyle w:val="Normal"/>
        <w:ind w:left="-1080" w:right="-10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1080" w:right="-10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ssinado eletronicamente</w:t>
      </w:r>
    </w:p>
    <w:sectPr>
      <w:type w:val="continuous"/>
      <w:pgSz w:w="11906" w:h="16838"/>
      <w:pgMar w:left="2922" w:right="2922" w:gutter="0" w:header="0" w:top="719" w:footer="0" w:bottom="89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142"/>
      <w:outlineLvl w:val="4"/>
    </w:pPr>
    <w:rPr>
      <w:rFonts w:ascii="Arial" w:hAnsi="Arial" w:cs="Arial"/>
      <w:b/>
      <w:sz w:val="1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  <w:lang w:val="pt-BR" w:bidi="ar-SA"/>
    </w:rPr>
  </w:style>
  <w:style w:type="character" w:styleId="Ttulo5Char">
    <w:name w:val="Título 5 Char"/>
    <w:qFormat/>
    <w:rPr>
      <w:rFonts w:ascii="Arial" w:hAnsi="Arial" w:cs="Arial"/>
      <w:b/>
      <w:sz w:val="18"/>
      <w:lang w:val="pt-B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19:11:00Z</dcterms:created>
  <dc:creator>gisele.cunha</dc:creator>
  <dc:description/>
  <cp:keywords/>
  <dc:language>en-US</dc:language>
  <cp:lastModifiedBy>Ana Carolina Coelho</cp:lastModifiedBy>
  <dcterms:modified xsi:type="dcterms:W3CDTF">2020-11-25T22:24:00Z</dcterms:modified>
  <cp:revision>10</cp:revision>
  <dc:subject/>
  <dc:title/>
</cp:coreProperties>
</file>