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057113344"/>
            <w:bookmarkStart w:id="1" w:name="__Fieldmark__2_305711334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057113344"/>
            <w:bookmarkStart w:id="3" w:name="__Fieldmark__3_305711334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057113344"/>
            <w:bookmarkStart w:id="5" w:name="__Fieldmark__4_305711334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057113344"/>
            <w:bookmarkStart w:id="7" w:name="__Fieldmark__5_305711334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057113344"/>
            <w:bookmarkStart w:id="9" w:name="__Fieldmark__6_305711334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057113344"/>
      <w:bookmarkStart w:id="11" w:name="__Fieldmark__7_305711334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057113344"/>
      <w:bookmarkStart w:id="13" w:name="__Fieldmark__8_3057113344"/>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057113344"/>
      <w:bookmarkStart w:id="15" w:name="__Fieldmark__12_305711334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