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733108098"/>
            <w:bookmarkStart w:id="1" w:name="__Fieldmark__2_3733108098"/>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733108098"/>
            <w:bookmarkStart w:id="3" w:name="__Fieldmark__3_3733108098"/>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733108098"/>
            <w:bookmarkStart w:id="5" w:name="__Fieldmark__4_3733108098"/>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733108098"/>
            <w:bookmarkStart w:id="7" w:name="__Fieldmark__5_3733108098"/>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733108098"/>
            <w:bookmarkStart w:id="9" w:name="__Fieldmark__6_3733108098"/>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