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618725040"/>
            <w:bookmarkStart w:id="1" w:name="__Fieldmark__4_16187250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618725040"/>
            <w:bookmarkStart w:id="3" w:name="__Fieldmark__5_16187250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618725040"/>
            <w:bookmarkStart w:id="5" w:name="__Fieldmark__8_16187250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618725040"/>
            <w:bookmarkStart w:id="7" w:name="__Fieldmark__9_16187250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618725040"/>
            <w:bookmarkStart w:id="9" w:name="__Fieldmark__10_16187250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618725040"/>
            <w:bookmarkStart w:id="11" w:name="__Fieldmark__11_16187250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618725040"/>
            <w:bookmarkStart w:id="13" w:name="__Fieldmark__12_16187250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618725040"/>
            <w:bookmarkStart w:id="15" w:name="__Fieldmark__13_161872504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618725040"/>
            <w:bookmarkStart w:id="17" w:name="__Fieldmark__14_161872504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618725040"/>
            <w:bookmarkStart w:id="19" w:name="__Fieldmark__15_161872504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618725040"/>
            <w:bookmarkStart w:id="21" w:name="__Fieldmark__17_161872504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618725040"/>
            <w:bookmarkStart w:id="23" w:name="__Fieldmark__18_161872504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618725040"/>
            <w:bookmarkStart w:id="25" w:name="__Fieldmark__19_161872504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618725040"/>
            <w:bookmarkStart w:id="27" w:name="__Fieldmark__20_161872504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618725040"/>
            <w:bookmarkStart w:id="29" w:name="__Fieldmark__21_161872504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618725040"/>
            <w:bookmarkStart w:id="31" w:name="__Fieldmark__22_161872504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618725040"/>
            <w:bookmarkStart w:id="33" w:name="__Fieldmark__23_161872504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618725040"/>
            <w:bookmarkStart w:id="35" w:name="__Fieldmark__24_161872504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618725040"/>
            <w:bookmarkStart w:id="37" w:name="__Fieldmark__25_161872504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618725040"/>
            <w:bookmarkStart w:id="39" w:name="__Fieldmark__26_161872504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618725040"/>
            <w:bookmarkStart w:id="41" w:name="__Fieldmark__27_161872504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618725040"/>
            <w:bookmarkStart w:id="43" w:name="__Fieldmark__28_161872504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618725040"/>
            <w:bookmarkStart w:id="45" w:name="__Fieldmark__29_161872504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618725040"/>
            <w:bookmarkStart w:id="50" w:name="__Fieldmark__49_161872504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618725040"/>
            <w:bookmarkStart w:id="52" w:name="__Fieldmark__50_161872504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618725040"/>
            <w:bookmarkStart w:id="54" w:name="__Fieldmark__51_161872504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