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194745859"/>
            <w:bookmarkStart w:id="1" w:name="__Fieldmark__2_194745859"/>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194745859"/>
            <w:bookmarkStart w:id="3" w:name="__Fieldmark__3_194745859"/>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194745859"/>
            <w:bookmarkStart w:id="5" w:name="__Fieldmark__4_194745859"/>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194745859"/>
            <w:bookmarkStart w:id="7" w:name="__Fieldmark__5_194745859"/>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194745859"/>
            <w:bookmarkStart w:id="9" w:name="__Fieldmark__6_194745859"/>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194745859"/>
      <w:bookmarkStart w:id="11" w:name="__Fieldmark__7_19474585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194745859"/>
      <w:bookmarkStart w:id="13" w:name="__Fieldmark__8_194745859"/>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194745859"/>
      <w:bookmarkStart w:id="15" w:name="__Fieldmark__12_19474585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