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06016159"/>
            <w:bookmarkStart w:id="1" w:name="__Fieldmark__2_106016159"/>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06016159"/>
            <w:bookmarkStart w:id="3" w:name="__Fieldmark__3_106016159"/>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06016159"/>
            <w:bookmarkStart w:id="5" w:name="__Fieldmark__4_106016159"/>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06016159"/>
            <w:bookmarkStart w:id="7" w:name="__Fieldmark__5_106016159"/>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06016159"/>
            <w:bookmarkStart w:id="9" w:name="__Fieldmark__6_106016159"/>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106016159"/>
      <w:bookmarkStart w:id="11" w:name="__Fieldmark__7_106016159"/>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106016159"/>
      <w:bookmarkStart w:id="13" w:name="__Fieldmark__8_106016159"/>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106016159"/>
      <w:bookmarkStart w:id="15" w:name="__Fieldmark__9_106016159"/>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106016159"/>
      <w:bookmarkStart w:id="17" w:name="__Fieldmark__10_106016159"/>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106016159"/>
      <w:bookmarkStart w:id="19" w:name="__Fieldmark__11_106016159"/>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106016159"/>
      <w:bookmarkStart w:id="21" w:name="__Fieldmark__12_106016159"/>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106016159"/>
      <w:bookmarkStart w:id="23" w:name="__Fieldmark__13_106016159"/>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106016159"/>
      <w:bookmarkStart w:id="25" w:name="__Fieldmark__14_106016159"/>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106016159"/>
            <w:bookmarkStart w:id="27" w:name="__Fieldmark__15_106016159"/>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106016159"/>
            <w:bookmarkStart w:id="29" w:name="__Fieldmark__16_106016159"/>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106016159"/>
            <w:bookmarkStart w:id="31" w:name="__Fieldmark__17_106016159"/>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106016159"/>
            <w:bookmarkStart w:id="33" w:name="__Fieldmark__21_106016159"/>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106016159"/>
            <w:bookmarkStart w:id="35" w:name="__Fieldmark__22_106016159"/>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106016159"/>
            <w:bookmarkStart w:id="37" w:name="__Fieldmark__23_106016159"/>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106016159"/>
            <w:bookmarkStart w:id="39" w:name="__Fieldmark__27_106016159"/>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106016159"/>
            <w:bookmarkStart w:id="41" w:name="__Fieldmark__28_106016159"/>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106016159"/>
            <w:bookmarkStart w:id="43" w:name="__Fieldmark__29_106016159"/>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106016159"/>
      <w:bookmarkStart w:id="45" w:name="__Fieldmark__33_106016159"/>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106016159"/>
      <w:bookmarkStart w:id="47" w:name="__Fieldmark__34_106016159"/>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106016159"/>
      <w:bookmarkStart w:id="49" w:name="__Fieldmark__35_106016159"/>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106016159"/>
      <w:bookmarkStart w:id="51" w:name="__Fieldmark__36_106016159"/>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