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2301966740"/>
            <w:bookmarkStart w:id="1" w:name="__Fieldmark__4_23019667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2301966740"/>
            <w:bookmarkStart w:id="3" w:name="__Fieldmark__5_23019667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301966740"/>
            <w:bookmarkStart w:id="5" w:name="__Fieldmark__8_23019667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301966740"/>
            <w:bookmarkStart w:id="7" w:name="__Fieldmark__9_23019667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2301966740"/>
            <w:bookmarkStart w:id="9" w:name="__Fieldmark__10_23019667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2301966740"/>
            <w:bookmarkStart w:id="11" w:name="__Fieldmark__11_23019667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2301966740"/>
            <w:bookmarkStart w:id="13" w:name="__Fieldmark__12_23019667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2301966740"/>
            <w:bookmarkStart w:id="15" w:name="__Fieldmark__13_230196674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2301966740"/>
            <w:bookmarkStart w:id="17" w:name="__Fieldmark__14_230196674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2301966740"/>
            <w:bookmarkStart w:id="19" w:name="__Fieldmark__15_230196674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2301966740"/>
            <w:bookmarkStart w:id="21" w:name="__Fieldmark__17_230196674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2301966740"/>
            <w:bookmarkStart w:id="23" w:name="__Fieldmark__18_230196674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2301966740"/>
            <w:bookmarkStart w:id="25" w:name="__Fieldmark__19_230196674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2301966740"/>
            <w:bookmarkStart w:id="27" w:name="__Fieldmark__20_230196674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2301966740"/>
            <w:bookmarkStart w:id="29" w:name="__Fieldmark__21_230196674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2301966740"/>
            <w:bookmarkStart w:id="31" w:name="__Fieldmark__22_230196674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2301966740"/>
            <w:bookmarkStart w:id="33" w:name="__Fieldmark__23_230196674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2301966740"/>
            <w:bookmarkStart w:id="35" w:name="__Fieldmark__24_230196674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2301966740"/>
            <w:bookmarkStart w:id="37" w:name="__Fieldmark__25_230196674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2301966740"/>
            <w:bookmarkStart w:id="39" w:name="__Fieldmark__26_230196674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2301966740"/>
            <w:bookmarkStart w:id="41" w:name="__Fieldmark__27_230196674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2301966740"/>
            <w:bookmarkStart w:id="43" w:name="__Fieldmark__28_230196674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2301966740"/>
            <w:bookmarkStart w:id="45" w:name="__Fieldmark__29_230196674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2301966740"/>
            <w:bookmarkStart w:id="50" w:name="__Fieldmark__49_230196674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2301966740"/>
            <w:bookmarkStart w:id="52" w:name="__Fieldmark__50_230196674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2301966740"/>
            <w:bookmarkStart w:id="54" w:name="__Fieldmark__51_230196674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