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722828403"/>
            <w:bookmarkStart w:id="1" w:name="__Fieldmark__2_2722828403"/>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722828403"/>
            <w:bookmarkStart w:id="3" w:name="__Fieldmark__3_2722828403"/>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722828403"/>
            <w:bookmarkStart w:id="5" w:name="__Fieldmark__4_2722828403"/>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722828403"/>
            <w:bookmarkStart w:id="7" w:name="__Fieldmark__5_2722828403"/>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722828403"/>
            <w:bookmarkStart w:id="9" w:name="__Fieldmark__6_2722828403"/>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2722828403"/>
      <w:bookmarkStart w:id="11" w:name="__Fieldmark__7_272282840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2722828403"/>
      <w:bookmarkStart w:id="13" w:name="__Fieldmark__8_2722828403"/>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722828403"/>
      <w:bookmarkStart w:id="15" w:name="__Fieldmark__12_272282840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