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743700" cy="838200"/>
                <wp:effectExtent l="0" t="2540" r="2540" b="254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38080"/>
                          <a:chOff x="0" y="0"/>
                          <a:chExt cx="6743880" cy="838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9480" cy="67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229280" y="0"/>
                            <a:ext cx="251460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4600" cy="83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5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" y="38160"/>
                              <a:ext cx="66564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201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pt-BR" w:bidi="ar-SA"/>
                                  </w:rPr>
                                  <w:t>PROTOCOL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114480"/>
                            <a:ext cx="3543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RIBUNAL REGIONAL ELEITORAL DE MATO GROSSO DO SU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3080"/>
                            <a:ext cx="30225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51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SECRETARIA DE GESTÃO DE PESSO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531pt;height:66pt" coordorigin="-180,180" coordsize="10620,1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180;width:959;height:10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6480;top:180;width:3960;height:1320">
                  <v:rect id="shape_0" fillcolor="white" stroked="t" o:allowincell="f" style="position:absolute;left:6480;top:180;width:3959;height:1319;mso-wrap-style:none;v-text-anchor:middle">
                    <v:fill o:detectmouseclick="t" type="solid" color2="black"/>
                    <v:stroke color="black" weight="504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34;top:240;width:1047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201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pt-BR" w:bidi="ar-SA"/>
                            </w:rPr>
                            <w:t>PROTOCOL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00;top:361;width:557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51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RIBUNAL REGIONAL ELEITORAL DE MATO GROSSO DO S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721;width:4759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51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SECRETARIA DE GESTÃO DE PESSO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  <w:gridCol w:w="3420"/>
      </w:tblGrid>
      <w:tr>
        <w:trPr>
          <w:trHeight w:val="323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atLeast" w:line="25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RIZAÇÃO DE ACESSO AOS DADOS DE BENS E RENDAS DAS DECLARAÇÕES DE AJUSTE ANUAL DEO IMPOSTO DE RENDA PESSOA FÍSICA</w:t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E DO(A) SERVIDOR(A)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TRICU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OTAÇÃO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RGO EETIVO/FC OU CJ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ÓDIGO DO(A) FC OU CJ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PF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MAL</w:t>
            </w:r>
          </w:p>
          <w:p>
            <w:pPr>
              <w:pStyle w:val="Normal"/>
              <w:widowControl w:val="false"/>
              <w:autoSpaceDE w:val="false"/>
              <w:spacing w:lineRule="atLeast" w:line="251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Selecionar1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3_4224865513"/>
      <w:bookmarkStart w:id="1" w:name="__Fieldmark__3_4224865513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>AUTORIZO, para fins de cumprimento da exigência contida no art. 13 da Lei 8.429, de 1992, e no art. 1º da Lei 8.730, de 1993, e enquanto sujeito ao cumprimento das obrigações previstas nas Leis 8.429, de 1992, e 8.730 de 1993, o Tribunal de Contas da União - TCU a ter acesso aos dados de Bens e Rendas exigidos nas mencionadas Leis, das minhas Declarações de Ajuste Anual do Imposto de Renda Pessoa Física e das respectivas retificações apresentadas à Secretaria da Receita Federal do Brasil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, data da assinatura eletrôn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do eletronicamente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1222" w:right="1222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msearchresult">
    <w:name w:val="zmsearchresul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1:17:00Z</dcterms:created>
  <dc:creator>Lener Ayala Costa</dc:creator>
  <dc:description/>
  <cp:keywords/>
  <dc:language>en-US</dc:language>
  <cp:lastModifiedBy>Ana Carolina Coelho</cp:lastModifiedBy>
  <dcterms:modified xsi:type="dcterms:W3CDTF">2020-12-15T22:15:00Z</dcterms:modified>
  <cp:revision>7</cp:revision>
  <dc:subject/>
  <dc:title>NOME DA SERVIDORA</dc:title>
</cp:coreProperties>
</file>