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125982832"/>
            <w:bookmarkStart w:id="1" w:name="__Fieldmark__2_2125982832"/>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125982832"/>
            <w:bookmarkStart w:id="3" w:name="__Fieldmark__3_2125982832"/>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125982832"/>
            <w:bookmarkStart w:id="5" w:name="__Fieldmark__4_2125982832"/>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125982832"/>
            <w:bookmarkStart w:id="7" w:name="__Fieldmark__5_2125982832"/>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125982832"/>
            <w:bookmarkStart w:id="9" w:name="__Fieldmark__6_2125982832"/>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2125982832"/>
      <w:bookmarkStart w:id="11" w:name="__Fieldmark__7_212598283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2125982832"/>
      <w:bookmarkStart w:id="13" w:name="__Fieldmark__8_2125982832"/>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2125982832"/>
      <w:bookmarkStart w:id="15" w:name="__Fieldmark__12_212598283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