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3600"/>
      </w:tblGrid>
      <w:tr>
        <w:trPr/>
        <w:tc>
          <w:tcPr>
            <w:tcW w:w="7020" w:type="dxa"/>
            <w:tcBorders/>
          </w:tcPr>
          <w:p>
            <w:pPr>
              <w:pStyle w:val="Heading5"/>
              <w:snapToGrid w:val="false"/>
              <w:ind w:right="-495" w:hanging="0"/>
              <w:jc w:val="both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7780</wp:posOffset>
                      </wp:positionV>
                      <wp:extent cx="4229100" cy="6731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29280" cy="673200"/>
                                <a:chOff x="0" y="0"/>
                                <a:chExt cx="4229280" cy="673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609480" cy="673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685800" y="114480"/>
                                  <a:ext cx="3543480" cy="24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tLeast" w:line="251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pt-BR" w:bidi="ar-SA"/>
                                      </w:rPr>
                                      <w:t>TRIBUNAL REGIONAL ELEITORAL DE MATO GROSSO DO SU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343080"/>
                                  <a:ext cx="302256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tLeast" w:line="251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pt-BR" w:bidi="ar-SA"/>
                                      </w:rPr>
                                      <w:t>SECRETARIA DE GESTÃO DE PESSOA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5pt;margin-top:1.4pt;width:333pt;height:53pt" coordorigin="-70,28" coordsize="6660,106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70;top:28;width:959;height:1059;mso-wrap-style:none;v-text-anchor:middle" type="_x0000_t75">
                        <v:imagedata r:id="rId3" o:detectmouseclick="t"/>
                        <v:stroke color="#3465a4" joinstyle="round" endcap="flat"/>
                        <w10:wrap type="squar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010;top:208;width:5579;height:3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5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TRIBUNAL REGIONAL ELEITORAL DE MATO GROSSO DO SU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010;top:568;width:4759;height:2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5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SECRETARIA DE GESTÃO DE PESSOA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3600" w:type="dxa"/>
            <w:tcBorders/>
            <w:shd w:fill="D8D8D8" w:val="clear"/>
          </w:tcPr>
          <w:p>
            <w:pPr>
              <w:pStyle w:val="Heading1"/>
              <w:spacing w:before="240" w:after="0"/>
              <w:jc w:val="both"/>
              <w:rPr/>
            </w:pPr>
            <w:r>
              <w:rPr>
                <w:rFonts w:eastAsia="Arial" w:cs="Arial"/>
                <w:i/>
                <w:sz w:val="18"/>
                <w:szCs w:val="18"/>
              </w:rPr>
              <w:t xml:space="preserve">   </w:t>
            </w:r>
            <w:r>
              <w:rPr>
                <w:rFonts w:cs="Arial"/>
                <w:i/>
                <w:sz w:val="18"/>
                <w:szCs w:val="18"/>
              </w:rPr>
              <w:t>FICHA CADASTRAL – SERVIDOR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/>
                <w:i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55245</wp:posOffset>
                      </wp:positionV>
                      <wp:extent cx="724535" cy="448310"/>
                      <wp:effectExtent l="5080" t="0" r="0" b="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4680" cy="448200"/>
                                <a:chOff x="0" y="0"/>
                                <a:chExt cx="724680" cy="44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3400"/>
                                  <a:ext cx="125640" cy="12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278280"/>
                                  <a:ext cx="125640" cy="12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000" y="0"/>
                                  <a:ext cx="5486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INCLUI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5480" y="265320"/>
                                  <a:ext cx="6192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ALTERA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4.35pt;width:57.05pt;height:35.25pt" coordorigin="113,87" coordsize="1141,705">
                      <v:rect id="shape_0" fillcolor="white" stroked="t" o:allowincell="t" style="position:absolute;left:113;top:124;width:197;height:197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116;top:525;width:197;height:197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shape id="shape_0" stroked="f" o:allowincell="t" style="position:absolute;left:255;top:87;width:86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INCLUI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279;top:505;width:974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LTERA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7"/>
        <w:gridCol w:w="794"/>
        <w:gridCol w:w="409"/>
        <w:gridCol w:w="60"/>
        <w:gridCol w:w="300"/>
        <w:gridCol w:w="421"/>
        <w:gridCol w:w="119"/>
        <w:gridCol w:w="43"/>
        <w:gridCol w:w="122"/>
        <w:gridCol w:w="141"/>
        <w:gridCol w:w="426"/>
        <w:gridCol w:w="1068"/>
        <w:gridCol w:w="10"/>
        <w:gridCol w:w="197"/>
        <w:gridCol w:w="709"/>
        <w:gridCol w:w="704"/>
        <w:gridCol w:w="135"/>
        <w:gridCol w:w="21"/>
        <w:gridCol w:w="24"/>
        <w:gridCol w:w="392"/>
        <w:gridCol w:w="468"/>
        <w:gridCol w:w="241"/>
        <w:gridCol w:w="1419"/>
        <w:gridCol w:w="990"/>
      </w:tblGrid>
      <w:tr>
        <w:trPr/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DOS PESSOAIS</w:t>
            </w:r>
          </w:p>
        </w:tc>
      </w:tr>
      <w:tr>
        <w:trPr/>
        <w:tc>
          <w:tcPr>
            <w:tcW w:w="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: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rícula: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1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para crachá: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e Nasc: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xo: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4_153811626"/>
            <w:bookmarkStart w:id="1" w:name="__Fieldmark__4_153811626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Masculino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5_153811626"/>
            <w:bookmarkStart w:id="3" w:name="__Fieldmark__5_153811626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Feminino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 Sanguíneo: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tor RH: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ador de órgãos: </w:t>
            </w: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8_153811626"/>
            <w:bookmarkStart w:id="5" w:name="__Fieldmark__8_153811626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m </w:t>
            </w: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9_153811626"/>
            <w:bookmarkStart w:id="7" w:name="__Fieldmark__9_153811626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ão</w:t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stado Civil: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10_153811626"/>
            <w:bookmarkStart w:id="9" w:name="__Fieldmark__10_153811626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olteiro(a)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11_153811626"/>
            <w:bookmarkStart w:id="11" w:name="__Fieldmark__11_153811626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Casado(a) </w:t>
            </w: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12_153811626"/>
            <w:bookmarkStart w:id="13" w:name="__Fieldmark__12_153811626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eparado(a)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13_153811626"/>
            <w:bookmarkStart w:id="15" w:name="__Fieldmark__13_153811626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Divorciado(a)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14_153811626"/>
            <w:bookmarkStart w:id="17" w:name="__Fieldmark__14_153811626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Viúvo(a)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15_153811626"/>
            <w:bookmarkStart w:id="19" w:name="__Fieldmark__15_153811626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Outro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eficiência: </w:t>
            </w: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7_153811626"/>
            <w:bookmarkStart w:id="21" w:name="__Fieldmark__17_153811626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m </w:t>
            </w: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8_153811626"/>
            <w:bookmarkStart w:id="23" w:name="__Fieldmark__18_153811626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ão</w:t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aso positivo, informar o tipo de deficiência: </w:t>
            </w: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9_153811626"/>
            <w:bookmarkStart w:id="25" w:name="__Fieldmark__19_153811626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Física </w:t>
            </w:r>
            <w:r>
              <w:fldChar w:fldCharType="begin">
                <w:ffData>
                  <w:name w:val="Selecion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20_153811626"/>
            <w:bookmarkStart w:id="27" w:name="__Fieldmark__20_153811626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Mental </w:t>
            </w:r>
            <w:r>
              <w:fldChar w:fldCharType="begin">
                <w:ffData>
                  <w:name w:val="Seleciona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21_153811626"/>
            <w:bookmarkStart w:id="29" w:name="__Fieldmark__21_153811626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Auditiva </w:t>
            </w: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22_153811626"/>
            <w:bookmarkStart w:id="31" w:name="__Fieldmark__22_153811626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Visual </w:t>
            </w:r>
            <w:r>
              <w:fldChar w:fldCharType="begin">
                <w:ffData>
                  <w:name w:val="Seleciona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23_153811626"/>
            <w:bookmarkStart w:id="33" w:name="__Fieldmark__23_153811626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Múltipla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24_153811626"/>
            <w:bookmarkStart w:id="35" w:name="__Fieldmark__24_153811626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Reabilitado</w:t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ça/Cor: </w:t>
            </w: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25_153811626"/>
            <w:bookmarkStart w:id="37" w:name="__Fieldmark__25_153811626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Indígena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26_153811626"/>
            <w:bookmarkStart w:id="39" w:name="__Fieldmark__26_153811626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Amarela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27_153811626"/>
            <w:bookmarkStart w:id="41" w:name="__Fieldmark__27_153811626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Branca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28_153811626"/>
            <w:bookmarkStart w:id="43" w:name="__Fieldmark__28_153811626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Preta </w:t>
            </w: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29_153811626"/>
            <w:bookmarkStart w:id="45" w:name="__Fieldmark__29_153811626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Parda</w:t>
            </w:r>
          </w:p>
        </w:tc>
      </w:tr>
      <w:tr>
        <w:trPr>
          <w:cantSplit w:val="true"/>
        </w:trPr>
        <w:tc>
          <w:tcPr>
            <w:tcW w:w="5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cionalidade: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idade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dereço: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irro: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6" w:name="Texto36"/>
            <w:bookmarkEnd w:id="46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idade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7" w:name="Texto69"/>
            <w:bookmarkEnd w:id="47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P: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: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Celular: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Emergência, nome e grau de parentesco: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scolaridade: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8" w:name="Texto74"/>
            <w:bookmarkEnd w:id="48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ção: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Cônjuge/Companheiro: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: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ãe: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DOS FUNCIONAIS</w:t>
            </w:r>
          </w:p>
        </w:tc>
      </w:tr>
      <w:tr>
        <w:trPr>
          <w:cantSplit w:val="true"/>
        </w:trPr>
        <w:tc>
          <w:tcPr>
            <w:tcW w:w="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me Jurídico: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o Ingresso: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ipo de Servidor: </w:t>
            </w:r>
            <w:r>
              <w:fldChar w:fldCharType="begin">
                <w:ffData>
                  <w:name w:val="Seleciona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9" w:name="__Fieldmark__49_153811626"/>
            <w:bookmarkStart w:id="50" w:name="__Fieldmark__49_153811626"/>
            <w:bookmarkEnd w:id="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Quadro Permanente </w:t>
            </w:r>
            <w:r>
              <w:fldChar w:fldCharType="begin">
                <w:ffData>
                  <w:name w:val="Seleciona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1" w:name="__Fieldmark__50_153811626"/>
            <w:bookmarkStart w:id="52" w:name="__Fieldmark__50_153811626"/>
            <w:bookmarkEnd w:id="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em vínculo Efetivo </w:t>
            </w:r>
            <w:r>
              <w:fldChar w:fldCharType="begin">
                <w:ffData>
                  <w:name w:val="Seleciona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3" w:name="__Fieldmark__51_153811626"/>
            <w:bookmarkStart w:id="54" w:name="__Fieldmark__51_153811626"/>
            <w:bookmarkEnd w:id="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Requisitado – origem: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go Efetivo: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rea de atividade: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ecialidade: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ção Comissionada/Cargo em Comissão: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UMENTOS</w:t>
            </w:r>
          </w:p>
        </w:tc>
      </w:tr>
      <w:tr>
        <w:trPr>
          <w:cantSplit w:val="true"/>
        </w:trPr>
        <w:tc>
          <w:tcPr>
            <w:tcW w:w="4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Profissional nº: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rgão Exp.: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ão: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G nº: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a Expedição: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rgão Expedidor: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F nº: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S/PASEP nº: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ificado Militar nº: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egoria: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rgão Expedidor: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9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a Expedição: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ão Militar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ítulo de Eleitor nº: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na: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ção: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a Expedição: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DOS BANCÁRIOS</w:t>
            </w:r>
          </w:p>
        </w:tc>
      </w:tr>
      <w:tr>
        <w:trPr>
          <w:cantSplit w:val="true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igo do Banco: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Banco: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a Agência: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ência: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onta Corrente: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tou ciente de que tenho o dever de manter meus cadastrais atualizados.</w:t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mpo Grande, data da assinatura eletrônica</w:t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sinado eletronicamente</w:t>
      </w:r>
    </w:p>
    <w:sectPr>
      <w:type w:val="continuous"/>
      <w:pgSz w:w="11906" w:h="16838"/>
      <w:pgMar w:left="2922" w:right="2922" w:gutter="0" w:header="0" w:top="719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142"/>
      <w:outlineLvl w:val="4"/>
    </w:pPr>
    <w:rPr>
      <w:rFonts w:ascii="Arial" w:hAnsi="Arial" w:cs="Arial"/>
      <w:b/>
      <w:sz w:val="1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  <w:lang w:val="pt-BR" w:bidi="ar-SA"/>
    </w:rPr>
  </w:style>
  <w:style w:type="character" w:styleId="Ttulo5Char">
    <w:name w:val="Título 5 Char"/>
    <w:qFormat/>
    <w:rPr>
      <w:rFonts w:ascii="Arial" w:hAnsi="Arial" w:cs="Arial"/>
      <w:b/>
      <w:sz w:val="18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9:11:00Z</dcterms:created>
  <dc:creator>gisele.cunha</dc:creator>
  <dc:description/>
  <cp:keywords/>
  <dc:language>en-US</dc:language>
  <cp:lastModifiedBy>Ana Carolina Coelho</cp:lastModifiedBy>
  <dcterms:modified xsi:type="dcterms:W3CDTF">2020-11-25T22:24:00Z</dcterms:modified>
  <cp:revision>10</cp:revision>
  <dc:subject/>
  <dc:title/>
</cp:coreProperties>
</file>