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743700" cy="838200"/>
                <wp:effectExtent l="0" t="2540" r="2540" b="25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38080"/>
                          <a:chOff x="0" y="0"/>
                          <a:chExt cx="6743880" cy="83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948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229280" y="0"/>
                            <a:ext cx="251460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8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38160"/>
                              <a:ext cx="6656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0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t-BR" w:bidi="ar-SA"/>
                                  </w:rPr>
                                  <w:t>PROTOCO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14480"/>
                            <a:ext cx="35434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0225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531pt;height:66pt" coordorigin="-180,180" coordsize="10620,1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80;width:959;height:10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6480;top:180;width:3960;height:1320">
                  <v:rect id="shape_0" fillcolor="white" stroked="t" o:allowincell="f" style="position:absolute;left:6480;top:180;width:3959;height:1319;mso-wrap-style:none;v-text-anchor:middle">
                    <v:fill o:detectmouseclick="t" type="solid" color2="black"/>
                    <v:stroke color="black" weight="504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34;top:240;width:104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01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pt-BR" w:bidi="ar-SA"/>
                            </w:rPr>
                            <w:t>PROTOCO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900;top:361;width:55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51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TRIBUNAL REGIONAL ELEITORAL DE MATO GROSSO DO S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721;width:47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51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SECRETARIA DE GESTÃO DE PESSO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3420"/>
      </w:tblGrid>
      <w:tr>
        <w:trPr>
          <w:trHeight w:val="32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tLeast" w:line="25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AÇÃO DE ACESSO AOS DADOS DE BENS E RENDAS DAS DECLARAÇÕES DE AJUSTE ANUAL DEO IMPOSTO DE RENDA PESSOA FÍSICA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E DO(A) SERVIDOR(A)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RICU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TAÇÃO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RGO EETIVO/FC OU CJ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ÓDIGO DO(A) FC OU CJ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PF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MAL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3_514396097"/>
      <w:bookmarkStart w:id="1" w:name="__Fieldmark__3_514396097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AUTORIZO, para fins de cumprimento da exigência contida no art. 13 da Lei 8.429, de 1992, e no art. 1º da Lei 8.730, de 1993, e enquanto sujeito ao cumprimento das obrigações previstas nas Leis 8.429, de 1992, e 8.730 de 1993, o Tribunal de Contas da União - TCU a ter acesso aos dados de Bens e Rendas exigidos nas mencionadas Leis, das minhas Declarações de Ajuste Anual do Imposto de Renda Pessoa Física e das respectivas retificações apresentadas à Secretaria da Receita Federal do Brasil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222" w:right="1222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msearchresult">
    <w:name w:val="zmsearchresul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1:17:00Z</dcterms:created>
  <dc:creator>Lener Ayala Costa</dc:creator>
  <dc:description/>
  <cp:keywords/>
  <dc:language>en-US</dc:language>
  <cp:lastModifiedBy>Ana Carolina Coelho</cp:lastModifiedBy>
  <dcterms:modified xsi:type="dcterms:W3CDTF">2020-12-15T22:15:00Z</dcterms:modified>
  <cp:revision>7</cp:revision>
  <dc:subject/>
  <dc:title>NOME DA SERVIDORA</dc:title>
</cp:coreProperties>
</file>