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296405507"/>
            <w:bookmarkStart w:id="1" w:name="__Fieldmark__2_229640550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296405507"/>
            <w:bookmarkStart w:id="3" w:name="__Fieldmark__3_229640550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296405507"/>
            <w:bookmarkStart w:id="5" w:name="__Fieldmark__4_229640550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296405507"/>
            <w:bookmarkStart w:id="7" w:name="__Fieldmark__5_229640550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296405507"/>
            <w:bookmarkStart w:id="9" w:name="__Fieldmark__6_229640550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