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777301608"/>
            <w:bookmarkStart w:id="1" w:name="__Fieldmark__2_377730160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777301608"/>
            <w:bookmarkStart w:id="3" w:name="__Fieldmark__3_377730160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777301608"/>
            <w:bookmarkStart w:id="5" w:name="__Fieldmark__4_377730160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777301608"/>
            <w:bookmarkStart w:id="7" w:name="__Fieldmark__5_377730160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777301608"/>
            <w:bookmarkStart w:id="9" w:name="__Fieldmark__6_377730160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777301608"/>
      <w:bookmarkStart w:id="11" w:name="__Fieldmark__7_377730160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777301608"/>
      <w:bookmarkStart w:id="13" w:name="__Fieldmark__8_3777301608"/>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777301608"/>
      <w:bookmarkStart w:id="15" w:name="__Fieldmark__12_377730160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