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2776572878"/>
            <w:bookmarkStart w:id="1" w:name="__Fieldmark__4_277657287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2776572878"/>
            <w:bookmarkStart w:id="3" w:name="__Fieldmark__5_277657287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2776572878"/>
            <w:bookmarkStart w:id="5" w:name="__Fieldmark__8_277657287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2776572878"/>
            <w:bookmarkStart w:id="7" w:name="__Fieldmark__9_277657287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2776572878"/>
            <w:bookmarkStart w:id="9" w:name="__Fieldmark__10_277657287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2776572878"/>
            <w:bookmarkStart w:id="11" w:name="__Fieldmark__11_277657287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2776572878"/>
            <w:bookmarkStart w:id="13" w:name="__Fieldmark__12_277657287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2776572878"/>
            <w:bookmarkStart w:id="15" w:name="__Fieldmark__13_277657287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2776572878"/>
            <w:bookmarkStart w:id="17" w:name="__Fieldmark__14_277657287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2776572878"/>
            <w:bookmarkStart w:id="19" w:name="__Fieldmark__15_277657287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2776572878"/>
            <w:bookmarkStart w:id="21" w:name="__Fieldmark__17_277657287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2776572878"/>
            <w:bookmarkStart w:id="23" w:name="__Fieldmark__18_277657287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2776572878"/>
            <w:bookmarkStart w:id="25" w:name="__Fieldmark__19_277657287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2776572878"/>
            <w:bookmarkStart w:id="27" w:name="__Fieldmark__20_277657287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2776572878"/>
            <w:bookmarkStart w:id="29" w:name="__Fieldmark__21_277657287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2776572878"/>
            <w:bookmarkStart w:id="31" w:name="__Fieldmark__22_277657287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2776572878"/>
            <w:bookmarkStart w:id="33" w:name="__Fieldmark__23_277657287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2776572878"/>
            <w:bookmarkStart w:id="35" w:name="__Fieldmark__24_277657287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2776572878"/>
            <w:bookmarkStart w:id="37" w:name="__Fieldmark__25_277657287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2776572878"/>
            <w:bookmarkStart w:id="39" w:name="__Fieldmark__26_277657287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2776572878"/>
            <w:bookmarkStart w:id="41" w:name="__Fieldmark__27_277657287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2776572878"/>
            <w:bookmarkStart w:id="43" w:name="__Fieldmark__28_277657287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2776572878"/>
            <w:bookmarkStart w:id="45" w:name="__Fieldmark__29_277657287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2776572878"/>
            <w:bookmarkStart w:id="50" w:name="__Fieldmark__49_2776572878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2776572878"/>
            <w:bookmarkStart w:id="52" w:name="__Fieldmark__50_2776572878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2776572878"/>
            <w:bookmarkStart w:id="54" w:name="__Fieldmark__51_2776572878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