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600"/>
      </w:tblGrid>
      <w:tr>
        <w:trPr/>
        <w:tc>
          <w:tcPr>
            <w:tcW w:w="7020" w:type="dxa"/>
            <w:tcBorders/>
          </w:tcPr>
          <w:p>
            <w:pPr>
              <w:pStyle w:val="Heading5"/>
              <w:snapToGrid w:val="false"/>
              <w:ind w:right="-495" w:hanging="0"/>
              <w:jc w:val="both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7780</wp:posOffset>
                      </wp:positionV>
                      <wp:extent cx="4229100" cy="673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673200"/>
                                <a:chOff x="0" y="0"/>
                                <a:chExt cx="422928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0948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5434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TRIBUNAL REGIONAL ELEITORAL DE MATO GROSSO DO SU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343080"/>
                                  <a:ext cx="30225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SECRETARIA DE GESTÃO DE PESSO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4pt;width:333pt;height:53pt" coordorigin="-70,28" coordsize="666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0;top:28;width:959;height:1059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10;top:208;width:5579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010;top:568;width:475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/>
            <w:shd w:fill="D8D8D8" w:val="clear"/>
          </w:tcPr>
          <w:p>
            <w:pPr>
              <w:pStyle w:val="Heading1"/>
              <w:spacing w:before="240" w:after="0"/>
              <w:jc w:val="both"/>
              <w:rPr/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  </w:t>
            </w:r>
            <w:r>
              <w:rPr>
                <w:rFonts w:cs="Arial"/>
                <w:i/>
                <w:sz w:val="18"/>
                <w:szCs w:val="18"/>
              </w:rPr>
              <w:t>FICHA CADASTRAL – SERVIDOR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5245</wp:posOffset>
                      </wp:positionV>
                      <wp:extent cx="724535" cy="448310"/>
                      <wp:effectExtent l="508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448200"/>
                                <a:chOff x="0" y="0"/>
                                <a:chExt cx="72468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40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7828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INCLU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265320"/>
                                  <a:ext cx="619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ALTERA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4.35pt;width:57.05pt;height:35.25pt" coordorigin="113,87" coordsize="1141,705">
                      <v:rect id="shape_0" fillcolor="white" stroked="t" o:allowincell="t" style="position:absolute;left:113;top:124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16;top:525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255;top:87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CLU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79;top:505;width:974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LTER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794"/>
        <w:gridCol w:w="409"/>
        <w:gridCol w:w="60"/>
        <w:gridCol w:w="300"/>
        <w:gridCol w:w="421"/>
        <w:gridCol w:w="119"/>
        <w:gridCol w:w="43"/>
        <w:gridCol w:w="122"/>
        <w:gridCol w:w="141"/>
        <w:gridCol w:w="426"/>
        <w:gridCol w:w="1068"/>
        <w:gridCol w:w="10"/>
        <w:gridCol w:w="197"/>
        <w:gridCol w:w="709"/>
        <w:gridCol w:w="704"/>
        <w:gridCol w:w="135"/>
        <w:gridCol w:w="21"/>
        <w:gridCol w:w="24"/>
        <w:gridCol w:w="392"/>
        <w:gridCol w:w="468"/>
        <w:gridCol w:w="241"/>
        <w:gridCol w:w="1419"/>
        <w:gridCol w:w="990"/>
      </w:tblGrid>
      <w:tr>
        <w:trPr/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PESSOAIS</w:t>
            </w:r>
          </w:p>
        </w:tc>
      </w:tr>
      <w:tr>
        <w:trPr/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: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: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1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ra crachá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e Nasc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xo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4_3142837734"/>
            <w:bookmarkStart w:id="1" w:name="__Fieldmark__4_3142837734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asculino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5_3142837734"/>
            <w:bookmarkStart w:id="3" w:name="__Fieldmark__5_3142837734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Feminino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Sanguíneo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tor RH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ador de órgãos: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3142837734"/>
            <w:bookmarkStart w:id="5" w:name="__Fieldmark__8_314283773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3142837734"/>
            <w:bookmarkStart w:id="7" w:name="__Fieldmark__9_3142837734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do Civil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0_3142837734"/>
            <w:bookmarkStart w:id="9" w:name="__Fieldmark__10_3142837734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olteiro(a)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1_3142837734"/>
            <w:bookmarkStart w:id="11" w:name="__Fieldmark__11_3142837734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Casado(a)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2_3142837734"/>
            <w:bookmarkStart w:id="13" w:name="__Fieldmark__12_3142837734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parado(a)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3_3142837734"/>
            <w:bookmarkStart w:id="15" w:name="__Fieldmark__13_3142837734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ivorciado(a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4_3142837734"/>
            <w:bookmarkStart w:id="17" w:name="__Fieldmark__14_3142837734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úvo(a)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5_3142837734"/>
            <w:bookmarkStart w:id="19" w:name="__Fieldmark__15_3142837734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Outro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ciência: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7_3142837734"/>
            <w:bookmarkStart w:id="21" w:name="__Fieldmark__17_3142837734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8_3142837734"/>
            <w:bookmarkStart w:id="23" w:name="__Fieldmark__18_3142837734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so positivo, informar o tipo de deficiência: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9_3142837734"/>
            <w:bookmarkStart w:id="25" w:name="__Fieldmark__19_3142837734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Física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0_3142837734"/>
            <w:bookmarkStart w:id="27" w:name="__Fieldmark__20_3142837734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ental </w:t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1_3142837734"/>
            <w:bookmarkStart w:id="29" w:name="__Fieldmark__21_3142837734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uditiva </w:t>
            </w: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2_3142837734"/>
            <w:bookmarkStart w:id="31" w:name="__Fieldmark__22_3142837734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sual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23_3142837734"/>
            <w:bookmarkStart w:id="33" w:name="__Fieldmark__23_3142837734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últipla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4_3142837734"/>
            <w:bookmarkStart w:id="35" w:name="__Fieldmark__24_3142837734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abilitad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ça/Cor: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5_3142837734"/>
            <w:bookmarkStart w:id="37" w:name="__Fieldmark__25_3142837734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Indígen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6_3142837734"/>
            <w:bookmarkStart w:id="39" w:name="__Fieldmark__26_3142837734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marela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7_3142837734"/>
            <w:bookmarkStart w:id="41" w:name="__Fieldmark__27_3142837734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ranca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8_3142837734"/>
            <w:bookmarkStart w:id="43" w:name="__Fieldmark__28_3142837734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eta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9_3142837734"/>
            <w:bookmarkStart w:id="45" w:name="__Fieldmark__29_3142837734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arda</w:t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e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id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ereço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rro: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6" w:name="Texto36"/>
            <w:bookmarkEnd w:id="4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7" w:name="Texto69"/>
            <w:bookmarkEnd w:id="4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Celular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Emergência, nome e grau de parentesc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colaridade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8" w:name="Texto74"/>
            <w:bookmarkEnd w:id="4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ção: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ônjuge/Companheiro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e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FUNCIONAIS</w:t>
            </w:r>
          </w:p>
        </w:tc>
      </w:tr>
      <w:tr>
        <w:trPr>
          <w:cantSplit w:val="true"/>
        </w:trPr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me Jurídico: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o Ingresso: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de Servidor: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9_3142837734"/>
            <w:bookmarkStart w:id="50" w:name="__Fieldmark__49_3142837734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Quadro Permanente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50_3142837734"/>
            <w:bookmarkStart w:id="52" w:name="__Fieldmark__50_3142837734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m vínculo Efetivo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51_3142837734"/>
            <w:bookmarkStart w:id="54" w:name="__Fieldmark__51_3142837734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quisitado – origem: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 Efetivo: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atividade: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dade: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 Comissionada/Cargo em Comissão: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</w:tc>
      </w:tr>
      <w:tr>
        <w:trPr>
          <w:cantSplit w:val="true"/>
        </w:trPr>
        <w:tc>
          <w:tcPr>
            <w:tcW w:w="4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Profissional nº: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.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 nº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F nº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/PASEP nº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Militar nº: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 Militar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Eleitor nº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ção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BANCÁRIOS</w:t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do Banco: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Banco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a Agência: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ência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 Corrente: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ou ciente de que tenho o dever de manter meus cadastrais atualizados.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, data da assinatura eletrônica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do eletronicamente</w:t>
      </w:r>
    </w:p>
    <w:sectPr>
      <w:type w:val="continuous"/>
      <w:pgSz w:w="11906" w:h="16838"/>
      <w:pgMar w:left="2922" w:right="2922" w:gutter="0" w:header="0" w:top="71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outlineLvl w:val="4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lang w:val="pt-BR" w:bidi="ar-SA"/>
    </w:rPr>
  </w:style>
  <w:style w:type="character" w:styleId="Ttulo5Char">
    <w:name w:val="Título 5 Char"/>
    <w:qFormat/>
    <w:rPr>
      <w:rFonts w:ascii="Arial" w:hAnsi="Arial" w:cs="Arial"/>
      <w:b/>
      <w:sz w:val="1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11:00Z</dcterms:created>
  <dc:creator>gisele.cunha</dc:creator>
  <dc:description/>
  <cp:keywords/>
  <dc:language>en-US</dc:language>
  <cp:lastModifiedBy>Ana Carolina Coelho</cp:lastModifiedBy>
  <dcterms:modified xsi:type="dcterms:W3CDTF">2020-11-25T22:24:00Z</dcterms:modified>
  <cp:revision>10</cp:revision>
  <dc:subject/>
  <dc:title/>
</cp:coreProperties>
</file>