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41252026"/>
            <w:bookmarkStart w:id="1" w:name="__Fieldmark__2_241252026"/>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41252026"/>
            <w:bookmarkStart w:id="3" w:name="__Fieldmark__3_241252026"/>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41252026"/>
            <w:bookmarkStart w:id="5" w:name="__Fieldmark__4_241252026"/>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41252026"/>
            <w:bookmarkStart w:id="7" w:name="__Fieldmark__5_241252026"/>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41252026"/>
            <w:bookmarkStart w:id="9" w:name="__Fieldmark__6_241252026"/>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241252026"/>
      <w:bookmarkStart w:id="11" w:name="__Fieldmark__7_241252026"/>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241252026"/>
      <w:bookmarkStart w:id="13" w:name="__Fieldmark__8_241252026"/>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241252026"/>
      <w:bookmarkStart w:id="15" w:name="__Fieldmark__9_241252026"/>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241252026"/>
      <w:bookmarkStart w:id="17" w:name="__Fieldmark__10_241252026"/>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241252026"/>
      <w:bookmarkStart w:id="19" w:name="__Fieldmark__11_241252026"/>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241252026"/>
      <w:bookmarkStart w:id="21" w:name="__Fieldmark__12_241252026"/>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241252026"/>
      <w:bookmarkStart w:id="23" w:name="__Fieldmark__13_241252026"/>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241252026"/>
      <w:bookmarkStart w:id="25" w:name="__Fieldmark__14_241252026"/>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241252026"/>
            <w:bookmarkStart w:id="27" w:name="__Fieldmark__15_241252026"/>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241252026"/>
            <w:bookmarkStart w:id="29" w:name="__Fieldmark__16_241252026"/>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241252026"/>
            <w:bookmarkStart w:id="31" w:name="__Fieldmark__17_241252026"/>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241252026"/>
            <w:bookmarkStart w:id="33" w:name="__Fieldmark__21_241252026"/>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241252026"/>
            <w:bookmarkStart w:id="35" w:name="__Fieldmark__22_241252026"/>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241252026"/>
            <w:bookmarkStart w:id="37" w:name="__Fieldmark__23_241252026"/>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241252026"/>
            <w:bookmarkStart w:id="39" w:name="__Fieldmark__27_241252026"/>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241252026"/>
            <w:bookmarkStart w:id="41" w:name="__Fieldmark__28_241252026"/>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241252026"/>
            <w:bookmarkStart w:id="43" w:name="__Fieldmark__29_241252026"/>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241252026"/>
      <w:bookmarkStart w:id="45" w:name="__Fieldmark__33_241252026"/>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241252026"/>
      <w:bookmarkStart w:id="47" w:name="__Fieldmark__34_241252026"/>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241252026"/>
      <w:bookmarkStart w:id="49" w:name="__Fieldmark__35_241252026"/>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241252026"/>
      <w:bookmarkStart w:id="51" w:name="__Fieldmark__36_241252026"/>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