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3571758867"/>
            <w:bookmarkStart w:id="1" w:name="__Fieldmark__4_357175886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3571758867"/>
            <w:bookmarkStart w:id="3" w:name="__Fieldmark__5_357175886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3571758867"/>
            <w:bookmarkStart w:id="5" w:name="__Fieldmark__8_357175886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3571758867"/>
            <w:bookmarkStart w:id="7" w:name="__Fieldmark__9_357175886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3571758867"/>
            <w:bookmarkStart w:id="9" w:name="__Fieldmark__10_357175886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3571758867"/>
            <w:bookmarkStart w:id="11" w:name="__Fieldmark__11_357175886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3571758867"/>
            <w:bookmarkStart w:id="13" w:name="__Fieldmark__12_357175886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3571758867"/>
            <w:bookmarkStart w:id="15" w:name="__Fieldmark__13_357175886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3571758867"/>
            <w:bookmarkStart w:id="17" w:name="__Fieldmark__14_357175886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3571758867"/>
            <w:bookmarkStart w:id="19" w:name="__Fieldmark__15_357175886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3571758867"/>
            <w:bookmarkStart w:id="21" w:name="__Fieldmark__17_357175886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3571758867"/>
            <w:bookmarkStart w:id="23" w:name="__Fieldmark__18_3571758867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3571758867"/>
            <w:bookmarkStart w:id="25" w:name="__Fieldmark__19_357175886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3571758867"/>
            <w:bookmarkStart w:id="27" w:name="__Fieldmark__20_3571758867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3571758867"/>
            <w:bookmarkStart w:id="29" w:name="__Fieldmark__21_3571758867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3571758867"/>
            <w:bookmarkStart w:id="31" w:name="__Fieldmark__22_3571758867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3571758867"/>
            <w:bookmarkStart w:id="33" w:name="__Fieldmark__23_3571758867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3571758867"/>
            <w:bookmarkStart w:id="35" w:name="__Fieldmark__24_3571758867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3571758867"/>
            <w:bookmarkStart w:id="37" w:name="__Fieldmark__25_357175886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3571758867"/>
            <w:bookmarkStart w:id="39" w:name="__Fieldmark__26_357175886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3571758867"/>
            <w:bookmarkStart w:id="41" w:name="__Fieldmark__27_357175886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3571758867"/>
            <w:bookmarkStart w:id="43" w:name="__Fieldmark__28_357175886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3571758867"/>
            <w:bookmarkStart w:id="45" w:name="__Fieldmark__29_357175886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3571758867"/>
            <w:bookmarkStart w:id="50" w:name="__Fieldmark__49_3571758867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3571758867"/>
            <w:bookmarkStart w:id="52" w:name="__Fieldmark__50_3571758867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3571758867"/>
            <w:bookmarkStart w:id="54" w:name="__Fieldmark__51_3571758867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