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4241473606"/>
            <w:bookmarkStart w:id="1" w:name="__Fieldmark__2_4241473606"/>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4241473606"/>
            <w:bookmarkStart w:id="3" w:name="__Fieldmark__3_4241473606"/>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4241473606"/>
            <w:bookmarkStart w:id="5" w:name="__Fieldmark__4_4241473606"/>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4241473606"/>
            <w:bookmarkStart w:id="7" w:name="__Fieldmark__5_4241473606"/>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4241473606"/>
            <w:bookmarkStart w:id="9" w:name="__Fieldmark__6_4241473606"/>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4241473606"/>
      <w:bookmarkStart w:id="11" w:name="__Fieldmark__7_424147360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4241473606"/>
      <w:bookmarkStart w:id="13" w:name="__Fieldmark__8_4241473606"/>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4241473606"/>
      <w:bookmarkStart w:id="15" w:name="__Fieldmark__12_424147360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