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141516390"/>
            <w:bookmarkStart w:id="1" w:name="__Fieldmark__4_114151639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141516390"/>
            <w:bookmarkStart w:id="3" w:name="__Fieldmark__5_114151639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141516390"/>
            <w:bookmarkStart w:id="5" w:name="__Fieldmark__8_114151639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141516390"/>
            <w:bookmarkStart w:id="7" w:name="__Fieldmark__9_114151639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141516390"/>
            <w:bookmarkStart w:id="9" w:name="__Fieldmark__10_114151639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141516390"/>
            <w:bookmarkStart w:id="11" w:name="__Fieldmark__11_114151639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141516390"/>
            <w:bookmarkStart w:id="13" w:name="__Fieldmark__12_114151639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141516390"/>
            <w:bookmarkStart w:id="15" w:name="__Fieldmark__13_114151639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141516390"/>
            <w:bookmarkStart w:id="17" w:name="__Fieldmark__14_114151639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141516390"/>
            <w:bookmarkStart w:id="19" w:name="__Fieldmark__15_114151639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141516390"/>
            <w:bookmarkStart w:id="21" w:name="__Fieldmark__17_114151639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141516390"/>
            <w:bookmarkStart w:id="23" w:name="__Fieldmark__18_114151639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141516390"/>
            <w:bookmarkStart w:id="25" w:name="__Fieldmark__19_114151639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141516390"/>
            <w:bookmarkStart w:id="27" w:name="__Fieldmark__20_114151639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141516390"/>
            <w:bookmarkStart w:id="29" w:name="__Fieldmark__21_114151639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141516390"/>
            <w:bookmarkStart w:id="31" w:name="__Fieldmark__22_114151639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141516390"/>
            <w:bookmarkStart w:id="33" w:name="__Fieldmark__23_114151639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141516390"/>
            <w:bookmarkStart w:id="35" w:name="__Fieldmark__24_114151639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141516390"/>
            <w:bookmarkStart w:id="37" w:name="__Fieldmark__25_114151639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141516390"/>
            <w:bookmarkStart w:id="39" w:name="__Fieldmark__26_114151639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141516390"/>
            <w:bookmarkStart w:id="41" w:name="__Fieldmark__27_114151639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141516390"/>
            <w:bookmarkStart w:id="43" w:name="__Fieldmark__28_114151639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141516390"/>
            <w:bookmarkStart w:id="45" w:name="__Fieldmark__29_114151639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141516390"/>
            <w:bookmarkStart w:id="50" w:name="__Fieldmark__49_114151639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141516390"/>
            <w:bookmarkStart w:id="52" w:name="__Fieldmark__50_114151639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141516390"/>
            <w:bookmarkStart w:id="54" w:name="__Fieldmark__51_114151639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