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26526341"/>
            <w:bookmarkStart w:id="1" w:name="__Fieldmark__2_126526341"/>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26526341"/>
            <w:bookmarkStart w:id="3" w:name="__Fieldmark__3_126526341"/>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26526341"/>
            <w:bookmarkStart w:id="5" w:name="__Fieldmark__4_126526341"/>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26526341"/>
            <w:bookmarkStart w:id="7" w:name="__Fieldmark__5_126526341"/>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26526341"/>
            <w:bookmarkStart w:id="9" w:name="__Fieldmark__6_126526341"/>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26526341"/>
      <w:bookmarkStart w:id="11" w:name="__Fieldmark__7_12652634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126526341"/>
      <w:bookmarkStart w:id="13" w:name="__Fieldmark__8_126526341"/>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26526341"/>
      <w:bookmarkStart w:id="15" w:name="__Fieldmark__12_12652634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