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690885365"/>
            <w:bookmarkStart w:id="1" w:name="__Fieldmark__2_3690885365"/>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690885365"/>
            <w:bookmarkStart w:id="3" w:name="__Fieldmark__3_3690885365"/>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690885365"/>
            <w:bookmarkStart w:id="5" w:name="__Fieldmark__4_3690885365"/>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690885365"/>
            <w:bookmarkStart w:id="7" w:name="__Fieldmark__5_3690885365"/>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690885365"/>
            <w:bookmarkStart w:id="9" w:name="__Fieldmark__6_3690885365"/>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3690885365"/>
      <w:bookmarkStart w:id="11" w:name="__Fieldmark__7_369088536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3690885365"/>
      <w:bookmarkStart w:id="13" w:name="__Fieldmark__8_3690885365"/>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3690885365"/>
      <w:bookmarkStart w:id="15" w:name="__Fieldmark__12_369088536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