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4236563895"/>
            <w:bookmarkStart w:id="1" w:name="__Fieldmark__2_4236563895"/>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4236563895"/>
            <w:bookmarkStart w:id="3" w:name="__Fieldmark__3_4236563895"/>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4236563895"/>
            <w:bookmarkStart w:id="5" w:name="__Fieldmark__4_4236563895"/>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4236563895"/>
            <w:bookmarkStart w:id="7" w:name="__Fieldmark__5_4236563895"/>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4236563895"/>
            <w:bookmarkStart w:id="9" w:name="__Fieldmark__6_4236563895"/>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