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816639060"/>
            <w:bookmarkStart w:id="1" w:name="__Fieldmark__2_2816639060"/>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816639060"/>
            <w:bookmarkStart w:id="3" w:name="__Fieldmark__3_2816639060"/>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816639060"/>
            <w:bookmarkStart w:id="5" w:name="__Fieldmark__4_2816639060"/>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816639060"/>
            <w:bookmarkStart w:id="7" w:name="__Fieldmark__5_2816639060"/>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816639060"/>
            <w:bookmarkStart w:id="9" w:name="__Fieldmark__6_2816639060"/>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