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color w:val="000000"/>
          <w:highlight w:val="lightGray"/>
        </w:rPr>
      </w:pPr>
      <w:r>
        <w:rPr>
          <w:rFonts w:cs="Arial" w:ascii="Calibri" w:hAnsi="Calibri"/>
          <w:b/>
          <w:color w:val="000000"/>
        </w:rPr>
        <w:t>TRIBUNAL REGIONAL ELEITORAL DO MATO GROSSO DO SU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highlight w:val="lightGray"/>
        </w:rPr>
      </w:pPr>
      <w:r>
        <w:rPr>
          <w:rFonts w:cs="Arial" w:ascii="Calibri" w:hAnsi="Calibri"/>
          <w:b/>
          <w:color w:val="000000"/>
          <w:highlight w:val="lightGray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OCUMENTOS OBRIGATÓRIOS PARA SERVIDOR EFETIVO</w:t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Cargos:    </w:t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Analista Judiciário</w:t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Técnico Judiciário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Áreas:   </w:t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Judiciária</w:t>
        <w:tab/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Administrativa</w:t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Apoio Especializado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specialidade: TODAS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color w:val="000000"/>
        </w:rPr>
        <w:t>OBS: Prazo de validade das certidões -</w:t>
      </w:r>
      <w:r>
        <w:rPr>
          <w:rFonts w:cs="Helvetica" w:ascii="Calibri" w:hAnsi="Calibri"/>
        </w:rPr>
        <w:t xml:space="preserve"> 30 dias ou o prazo descrito na própria certidão quando houver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Ficha cadastral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1</w:t>
      </w:r>
      <w:r>
        <w:rPr>
          <w:rFonts w:cs="Calibri" w:ascii="Calibri" w:hAnsi="Calibri"/>
        </w:rPr>
        <w:t xml:space="preserve"> foto 3X4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rriculum Vita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Helvetica"/>
          <w:sz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Certidão de quitação eleitoral</w:t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Certidão negativa de filiação partidár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Eleitoral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ões Negativas Criminais dos setores de distribuição dos foros criminais dos lugares em que tenha residido nos últimos cinco anos: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Justiça Federal 1º grau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Justiça Federal 2º grau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Justiça </w:t>
      </w:r>
      <w:r>
        <w:rPr>
          <w:rFonts w:cs="Helvetica" w:ascii="Calibri" w:hAnsi="Calibri"/>
        </w:rPr>
        <w:t>Estadual ou do Distrito Feder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Militar Feder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Militar Estadual, para os candidatos que foram policiais militares ou bombeiros nos últimos 5 anos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ões ou declarações negativas dos entes públicos em que tenha trabalhado nos últimos dez anos, constando a informação de que não foi demitido por justa causa de emprego público ou sofrido penalidade de demissão ou destituição de cargo públic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ou declaração negativa do conselho ou órgão profissional competente constando a informação de que não foi excluído do exercício da profissão, caso seja requisito para o cargo ocupa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eclaração de não possuir antecedentes crimin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 xml:space="preserve">Declaração de não estar incurso no art. 137 da Lei nº 8.112/90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eclaração para ingress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funcional (Nepotismo)</w:t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Helvetica"/>
          <w:sz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Declaração de bens e rendas ou autorização de acesso às declarações de ajuste anual do imposto de renda de pessoa físic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ciência do código de ética TRE/MS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estado de aptidão física-mental para o exercício do cargo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rovante de verificação de cadastro no E-SOCIAL (imprimir a consulta e levar no dia da apresentação dos documentos)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cessar o endereço eletrônico: http://consultacadastral.inss.gov.br/Esocial/pages/index.xhtml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Ler as orientações;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Clicar em: Consulta on-line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reencher os dados solicitados;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Clicar em: Adicionar Consultar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Inserir os caracteres informados no site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Clicar em: Consultar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Imprimir (CTRL + P) o resultad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</w:rPr>
        <w:t>- CÓPIA AUTENTIC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ficado de Escolaridade ou diploma, para comprovar requisito de escolaridade para exercício do car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de nascimento, se solteiro (a), ou casamento, se casado (a), com as respectivas averbações, se for o cas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édula de identidade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rovante de inscrição no Cadastro de Pessoas Físicas – CPF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ocumento de inscrição no PIS/PASEP ou extrato de inexistência de registro obtido junto à Caixa Econômica Federal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ficado de Reservista ou de Dispensa de Incorporação, para os candidatos do sexo masculino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Título de eleitor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s servidores vinculados à Administração Pública:</w:t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de enquadramento previdenciário (data posse e exercício, cargo, vínculo jurídico ou regime trabalhista, tipo de contribuição previdenciária, data de ingresso no serviço público, migração ou não de regime de previdência e adesão ou não ao fundo de previdência complementar); e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rtidão de período aquisitivo de férias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servidor deverá pedir vacância ao órgão anterior no mesmo dia da posse no novo cargo, a fim de evitar quebra de víncul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.9pt;height:55.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outlineLvl w:val="4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5Char">
    <w:name w:val="Título 5 Char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>
      <w:sz w:val="24"/>
      <w:szCs w:val="24"/>
    </w:rPr>
  </w:style>
  <w:style w:type="character" w:styleId="LinkInterne">
    <w:name w:val="Link Interne"/>
    <w:qFormat/>
    <w:rPr/>
  </w:style>
  <w:style w:type="character" w:styleId="Streetaddress">
    <w:name w:val="street-address"/>
    <w:basedOn w:val="Fontepargpadro"/>
    <w:qFormat/>
    <w:rPr/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style1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1">
    <w:name w:val="WW-Padrão1"/>
    <w:basedOn w:val="Normal"/>
    <w:qFormat/>
    <w:pPr>
      <w:widowControl w:val="false"/>
      <w:autoSpaceDE w:val="false"/>
    </w:pPr>
    <w:rPr/>
  </w:style>
  <w:style w:type="paragraph" w:styleId="Padro">
    <w:name w:val="Padrão"/>
    <w:basedOn w:val="Normal"/>
    <w:qFormat/>
    <w:pPr>
      <w:widowControl w:val="false"/>
      <w:suppressAutoHyphens w:val="false"/>
      <w:autoSpaceDE w:val="false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>
      <w:lang w:val="en-US"/>
    </w:rPr>
  </w:style>
  <w:style w:type="paragraph" w:styleId="Corpodetex">
    <w:name w:val="Corpo de tex"/>
    <w:basedOn w:val="Normal"/>
    <w:qFormat/>
    <w:pPr>
      <w:widowControl w:val="false"/>
      <w:suppressAutoHyphens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Padro">
    <w:name w:val="WW-Padrão"/>
    <w:basedOn w:val="Normal"/>
    <w:qFormat/>
    <w:pPr>
      <w:widowControl w:val="false"/>
    </w:pPr>
    <w:rPr>
      <w:szCs w:val="20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18"/>
    </w:rPr>
  </w:style>
  <w:style w:type="paragraph" w:styleId="BodyText2">
    <w:name w:val="Body Text 2"/>
    <w:basedOn w:val="Normal"/>
    <w:qFormat/>
    <w:pPr>
      <w:widowControl w:val="false"/>
      <w:suppressAutoHyphens w:val="false"/>
      <w:jc w:val="both"/>
    </w:pPr>
    <w:rPr>
      <w:sz w:val="21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color w:val="00000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WWPadro12">
    <w:name w:val="WW-Padrão12"/>
    <w:basedOn w:val="Normal"/>
    <w:qFormat/>
    <w:pPr>
      <w:widowControl w:val="false"/>
    </w:pPr>
    <w:rPr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9:04:00Z</dcterms:created>
  <dc:creator>cristiane.leite</dc:creator>
  <dc:description/>
  <cp:keywords/>
  <dc:language>en-US</dc:language>
  <cp:lastModifiedBy>Fabiane de Carvalho e Silva</cp:lastModifiedBy>
  <cp:lastPrinted>2017-02-23T16:41:00Z</cp:lastPrinted>
  <dcterms:modified xsi:type="dcterms:W3CDTF">2021-12-16T19:04:00Z</dcterms:modified>
  <cp:revision>2</cp:revision>
  <dc:subject/>
  <dc:title>Edital de Abertura do 3</dc:title>
</cp:coreProperties>
</file>