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224909855"/>
            <w:bookmarkStart w:id="1" w:name="__Fieldmark__2_322490985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224909855"/>
            <w:bookmarkStart w:id="3" w:name="__Fieldmark__3_322490985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224909855"/>
            <w:bookmarkStart w:id="5" w:name="__Fieldmark__4_322490985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224909855"/>
            <w:bookmarkStart w:id="7" w:name="__Fieldmark__5_322490985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224909855"/>
            <w:bookmarkStart w:id="9" w:name="__Fieldmark__6_322490985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224909855"/>
      <w:bookmarkStart w:id="11" w:name="__Fieldmark__7_3224909855"/>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224909855"/>
      <w:bookmarkStart w:id="13" w:name="__Fieldmark__8_3224909855"/>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224909855"/>
      <w:bookmarkStart w:id="15" w:name="__Fieldmark__9_3224909855"/>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224909855"/>
      <w:bookmarkStart w:id="17" w:name="__Fieldmark__10_3224909855"/>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224909855"/>
      <w:bookmarkStart w:id="19" w:name="__Fieldmark__11_3224909855"/>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224909855"/>
      <w:bookmarkStart w:id="21" w:name="__Fieldmark__12_3224909855"/>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224909855"/>
      <w:bookmarkStart w:id="23" w:name="__Fieldmark__13_3224909855"/>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224909855"/>
      <w:bookmarkStart w:id="25" w:name="__Fieldmark__14_3224909855"/>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224909855"/>
            <w:bookmarkStart w:id="27" w:name="__Fieldmark__15_3224909855"/>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224909855"/>
            <w:bookmarkStart w:id="29" w:name="__Fieldmark__16_3224909855"/>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224909855"/>
            <w:bookmarkStart w:id="31" w:name="__Fieldmark__17_3224909855"/>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224909855"/>
            <w:bookmarkStart w:id="33" w:name="__Fieldmark__21_3224909855"/>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224909855"/>
            <w:bookmarkStart w:id="35" w:name="__Fieldmark__22_3224909855"/>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224909855"/>
            <w:bookmarkStart w:id="37" w:name="__Fieldmark__23_3224909855"/>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224909855"/>
            <w:bookmarkStart w:id="39" w:name="__Fieldmark__27_3224909855"/>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224909855"/>
            <w:bookmarkStart w:id="41" w:name="__Fieldmark__28_3224909855"/>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224909855"/>
            <w:bookmarkStart w:id="43" w:name="__Fieldmark__29_3224909855"/>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224909855"/>
      <w:bookmarkStart w:id="45" w:name="__Fieldmark__33_3224909855"/>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224909855"/>
      <w:bookmarkStart w:id="47" w:name="__Fieldmark__34_3224909855"/>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224909855"/>
      <w:bookmarkStart w:id="49" w:name="__Fieldmark__35_3224909855"/>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224909855"/>
      <w:bookmarkStart w:id="51" w:name="__Fieldmark__36_3224909855"/>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