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750074602"/>
            <w:bookmarkStart w:id="1" w:name="__Fieldmark__2_375007460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750074602"/>
            <w:bookmarkStart w:id="3" w:name="__Fieldmark__3_375007460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750074602"/>
            <w:bookmarkStart w:id="5" w:name="__Fieldmark__4_375007460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750074602"/>
            <w:bookmarkStart w:id="7" w:name="__Fieldmark__5_375007460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750074602"/>
            <w:bookmarkStart w:id="9" w:name="__Fieldmark__6_375007460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750074602"/>
      <w:bookmarkStart w:id="11" w:name="__Fieldmark__7_37500746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750074602"/>
      <w:bookmarkStart w:id="13" w:name="__Fieldmark__8_3750074602"/>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750074602"/>
      <w:bookmarkStart w:id="15" w:name="__Fieldmark__12_375007460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