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936937422"/>
            <w:bookmarkStart w:id="1" w:name="__Fieldmark__4_193693742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936937422"/>
            <w:bookmarkStart w:id="3" w:name="__Fieldmark__5_193693742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936937422"/>
            <w:bookmarkStart w:id="5" w:name="__Fieldmark__8_193693742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936937422"/>
            <w:bookmarkStart w:id="7" w:name="__Fieldmark__9_193693742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936937422"/>
            <w:bookmarkStart w:id="9" w:name="__Fieldmark__10_193693742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936937422"/>
            <w:bookmarkStart w:id="11" w:name="__Fieldmark__11_193693742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936937422"/>
            <w:bookmarkStart w:id="13" w:name="__Fieldmark__12_193693742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936937422"/>
            <w:bookmarkStart w:id="15" w:name="__Fieldmark__13_193693742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936937422"/>
            <w:bookmarkStart w:id="17" w:name="__Fieldmark__14_193693742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936937422"/>
            <w:bookmarkStart w:id="19" w:name="__Fieldmark__15_193693742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936937422"/>
            <w:bookmarkStart w:id="21" w:name="__Fieldmark__17_193693742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936937422"/>
            <w:bookmarkStart w:id="23" w:name="__Fieldmark__18_193693742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936937422"/>
            <w:bookmarkStart w:id="25" w:name="__Fieldmark__19_193693742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936937422"/>
            <w:bookmarkStart w:id="27" w:name="__Fieldmark__20_193693742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936937422"/>
            <w:bookmarkStart w:id="29" w:name="__Fieldmark__21_193693742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936937422"/>
            <w:bookmarkStart w:id="31" w:name="__Fieldmark__22_193693742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936937422"/>
            <w:bookmarkStart w:id="33" w:name="__Fieldmark__23_193693742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936937422"/>
            <w:bookmarkStart w:id="35" w:name="__Fieldmark__24_193693742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936937422"/>
            <w:bookmarkStart w:id="37" w:name="__Fieldmark__25_193693742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936937422"/>
            <w:bookmarkStart w:id="39" w:name="__Fieldmark__26_193693742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936937422"/>
            <w:bookmarkStart w:id="41" w:name="__Fieldmark__27_193693742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936937422"/>
            <w:bookmarkStart w:id="43" w:name="__Fieldmark__28_193693742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936937422"/>
            <w:bookmarkStart w:id="45" w:name="__Fieldmark__29_193693742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936937422"/>
            <w:bookmarkStart w:id="50" w:name="__Fieldmark__49_1936937422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936937422"/>
            <w:bookmarkStart w:id="52" w:name="__Fieldmark__50_1936937422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936937422"/>
            <w:bookmarkStart w:id="54" w:name="__Fieldmark__51_1936937422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