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828471118"/>
            <w:bookmarkStart w:id="1" w:name="__Fieldmark__2_182847111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828471118"/>
            <w:bookmarkStart w:id="3" w:name="__Fieldmark__3_182847111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828471118"/>
            <w:bookmarkStart w:id="5" w:name="__Fieldmark__4_182847111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828471118"/>
            <w:bookmarkStart w:id="7" w:name="__Fieldmark__5_182847111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828471118"/>
            <w:bookmarkStart w:id="9" w:name="__Fieldmark__6_182847111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1828471118"/>
      <w:bookmarkStart w:id="11" w:name="__Fieldmark__7_182847111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1828471118"/>
      <w:bookmarkStart w:id="13" w:name="__Fieldmark__8_1828471118"/>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1828471118"/>
      <w:bookmarkStart w:id="15" w:name="__Fieldmark__12_182847111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